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01544938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184682820"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29628467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