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652629982"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271821697"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277875619"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813423179"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230421465"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560508413"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448531457"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