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972390924"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93660098"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778118354"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488531910"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53365368"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1083385948"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720636866"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480392200"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265542231"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2041293798"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269555236"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996700269"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908569480"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826529094"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629406147"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2060553890"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618551298"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215957969"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115405840"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949013062"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50932859"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754192624"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207882912"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561060695"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991681407"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860376848"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559468401"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575146937"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852071389"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240704948"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2056855947"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450342607"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820396050"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545010283"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535119476"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2085401252"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960125840"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49256758"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984927906"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296068886"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2057103831"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320452071"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22998673"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209920878"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77974500"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621296660"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347905861"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982974492"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751052485"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2112002639"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