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674413322"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831057784"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859830499"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009563941"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211842246"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676208106"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524537115"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993925714"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333207041"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397630077"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258564231"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2036664731"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248337217"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2123605779"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123758761"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177550137"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119110409"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2026307755"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2047658567"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388263445"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137323811"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56236216"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340700534"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555120222"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487085707"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356244451"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439282959"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89447585"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984091718"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540856166"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868242240"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416003582"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802892662"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871275019"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531147857"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649724411"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2131859055"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75005534"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937383525"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551838448"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83221616"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12613053"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93627652"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851678844"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3001854"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214698158"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2032385878"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2101826500"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340063230"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226896034"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