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74981290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504274473"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891080472"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45231037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48622906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60294121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018998224"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934363213"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