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281690612"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949803131"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1658516281"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