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926349675"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76912793"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2088711807"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485335483"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665800037"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