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5519588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5001953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86449505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2703039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5650988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