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8020285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9936692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06101195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