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7538050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89582487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710436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4553557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0458090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5289167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