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04901268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6203909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8594874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36212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9449009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200363123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12722302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8062501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