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053311243"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393556533"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335105986"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89460741"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271055884"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966245723"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69797272"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39916464"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