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40586361"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7769347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44555966"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5583385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39576209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