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51794729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309065975"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0166990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5311516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68582698"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