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sz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© Lou Tylee, 2000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-Mail:  </w:t>
      </w:r>
      <w:hyperlink r:id="rId2">
        <w:r>
          <w:rPr>
            <w:rStyle w:val="InternetLink"/>
            <w:rFonts w:cs="Arial" w:ascii="Arial" w:hAnsi="Arial"/>
            <w:sz w:val="28"/>
          </w:rPr>
          <w:t>support@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eb Site:  </w:t>
      </w:r>
      <w:hyperlink r:id="rId3">
        <w:r>
          <w:rPr>
            <w:rStyle w:val="InternetLink"/>
            <w:rFonts w:cs="Arial" w:ascii="Arial" w:hAnsi="Arial"/>
            <w:sz w:val="28"/>
          </w:rPr>
          <w:t>www.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/>
        <w:object w:dxaOrig="6406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0.3pt;height:51.75pt" filled="f" o:ole="">
            <v:imagedata r:id="rId5" o:title=""/>
          </v:shape>
          <o:OLEObject Type="Embed" ProgID="" ShapeID="ole_rId4" DrawAspect="Content" ObjectID="_1977543536" r:id="rId4"/>
        </w:objec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cs="Arial" w:ascii="Arial" w:hAnsi="Arial"/>
        </w:rPr>
        <w:t xml:space="preserve">These notes were developed for the course, “Learn Visual Basic 6”  They are not intended to be a complete reference to Visual Basic.  Consult the </w:t>
      </w:r>
      <w:r>
        <w:rPr>
          <w:rFonts w:cs="Arial" w:ascii="Arial" w:hAnsi="Arial"/>
          <w:b/>
          <w:i/>
        </w:rPr>
        <w:t>Microsoft Visual Basic Programmer’s Guid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  <w:i/>
        </w:rPr>
        <w:t>Microsoft Visual Basic Language Reference Manual</w:t>
      </w:r>
      <w:r>
        <w:rPr>
          <w:rFonts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Contents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1</w:t>
      </w:r>
      <w:r>
        <w:rPr>
          <w:rFonts w:cs="Arial" w:ascii="Arial" w:hAnsi="Arial"/>
          <w:b/>
        </w:rPr>
        <w:t>.</w:t>
        <w:tab/>
      </w:r>
      <w:r>
        <w:rPr>
          <w:rFonts w:cs="Arial" w:ascii="Arial" w:hAnsi="Arial"/>
          <w:b/>
          <w:sz w:val="28"/>
        </w:rPr>
        <w:t>Introduction to the Visual Basic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Objectives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6 versus Other Versions of Visual Basic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ucture of a Visual Basic Application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eps in Developing Application</w:t>
        <w:tab/>
        <w:t>1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the User Interface and Setting Properties</w:t>
        <w:tab/>
        <w:t>1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1: Stopwatch Application - Drawing Control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of Objects at Design Time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at Run Time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w Names Are Used in Object Events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2: Stopwatch Application - Setting Properti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Code</w:t>
        <w:tab/>
        <w:t>1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Data Typ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 Declaration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3: Stopwatch Application - Attaching Code</w:t>
        <w:tab/>
        <w:t>1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Primer on Saving Visual Basic Applications</w:t>
        <w:tab/>
        <w:t>1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</w:t>
        <w:tab/>
        <w:t>1-26</w:t>
      </w:r>
    </w:p>
    <w:p>
      <w:pPr>
        <w:pStyle w:val="Footer"/>
        <w:tabs>
          <w:tab w:val="clear" w:pos="43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1. Beep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2. Caption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3. Enabled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4. Dat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: Calendar/Time Display</w:t>
        <w:tab/>
        <w:t>1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 Brief History of Basic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tatements and Expression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Operator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Functions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ing Functions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nd (Random Number) Function</w:t>
        <w:tab/>
        <w:t>2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1: Savings Account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ymbolic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fining Your Own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Branching - If Statements</w:t>
        <w:tab/>
        <w:t>2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Key Trapping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2: Savings Account - Key Trapping</w:t>
        <w:tab/>
        <w:t>2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lect Case - Another Way to Branch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GoTo Statement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Looping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Counting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3: Savings Account - Decisions</w:t>
        <w:tab/>
        <w:t>2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2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2</w:t>
        <w:tab/>
        <w:t>2-28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1. Random Number Problem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2. Pri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3. Odd Integ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4. Pennie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5. Cod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1: Computing a Mean and Standard Deviation</w:t>
        <w:tab/>
        <w:t>2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2: Flash Card Addition Problems</w:t>
        <w:tab/>
        <w:t>2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Message Box</w:t>
        <w:tab/>
        <w:t>3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bject Methods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Form Object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and Button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abel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ext Boxes</w:t>
        <w:tab/>
        <w:t>3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1: Password Validation</w:t>
        <w:tab/>
        <w:t>3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eck Boxe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tion Button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rray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trol Arrays</w:t>
        <w:tab/>
        <w:t>3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rames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2: Pizza Order</w:t>
        <w:tab/>
        <w:t>3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st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bo Boxes</w:t>
        <w:tab/>
        <w:t>3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3: Flight Planner</w:t>
        <w:tab/>
        <w:t>3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3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3</w:t>
        <w:tab/>
        <w:t>3-2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1. Message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2. Tray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3. Lis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4. Combo Box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3: Customer Database Input Screen</w:t>
        <w:tab/>
        <w:t>3-30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splay Layers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n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hape Tool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rizontal and Vertical Scroll Bars</w:t>
        <w:tab/>
        <w:t>4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1: Temperature Conversion</w:t>
        <w:tab/>
        <w:t>4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icture Boxes</w:t>
        <w:tab/>
        <w:t>4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mage Boxes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Picture and Image Boxes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iv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rectory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le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ynchronizing the Drive, Directory, and File List Boxes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2: Image Viewer</w:t>
        <w:tab/>
        <w:t>4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on Dialog Boxes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en Commo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Ope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ave As Common Dialog Box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Save As Dialog Box</w:t>
        <w:tab/>
        <w:t>4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4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4</w:t>
        <w:tab/>
        <w:t>4-32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1. Tic-Tac-To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2. Number Gues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3. File Times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4: Student Database Input Screen</w:t>
        <w:tab/>
        <w:t>4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an Application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Sub Procedures in Applications</w:t>
        <w:tab/>
        <w:t>5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Code Module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Function Procedures in Applications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emperature Convers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Image Viewer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ding Menus to an Application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1: Note Editor</w:t>
        <w:tab/>
        <w:t>5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Pop-Up Menus</w:t>
        <w:tab/>
        <w:t>5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Icons to Forms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Your Own Icon with IconEdit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Visual Basic Executable Files</w:t>
        <w:tab/>
        <w:t>5-21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nd Attaching an Icon</w:t>
        <w:tab/>
        <w:t>5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Visual Basic Package &amp; Deployment Wizard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3: Note Editor - Creating a Distribution Disk</w:t>
        <w:tab/>
        <w:t>5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5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5</w:t>
        <w:tab/>
        <w:t>5-3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1. Normal Numb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2. Loan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3. Pop-Up Menu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5: US Capitals Quiz</w:t>
        <w:tab/>
        <w:t>5-32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rror Types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un-Time Error Trapping and Handling</w:t>
        <w:tab/>
        <w:t>6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eneral Error Handling Procedure</w:t>
        <w:tab/>
        <w:t>6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1: Simple Error Trapping</w:t>
        <w:tab/>
        <w:t>6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Visual Basic Programs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2: Debugging Example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Debugging Tools</w:t>
        <w:tab/>
        <w:t>6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Strategi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s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Output (Variables)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pplication Path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Writing Variables to Sequential Files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Input (Variables)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Reading Variables from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Text Using Sequential Files</w:t>
        <w:tab/>
        <w:t>6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Access Fi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Variab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Random Access Files</w:t>
        <w:tab/>
        <w:t>6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Open and Save Common Dialog Boxes</w:t>
        <w:tab/>
        <w:t>6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3: Note Editor - Reading and Saving Text Files</w:t>
        <w:tab/>
        <w:t>6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6</w:t>
        <w:tab/>
        <w:t>6-38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1. Debugg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2. Option Sav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3. Text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4. Data Fil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1: Information Tracking</w:t>
        <w:tab/>
        <w:t>6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2: ‘Recent Files’ Menu Option</w:t>
        <w:tab/>
        <w:t>6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raphics Methods</w:t>
        <w:tab/>
        <w:t>7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Colors</w:t>
        <w:tab/>
        <w:t>7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ouse Events</w:t>
        <w:tab/>
        <w:t>7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1: Blackboard</w:t>
        <w:tab/>
        <w:t>7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g and Drop Events</w:t>
        <w:tab/>
        <w:t>7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2: Letter Disposal</w:t>
        <w:tab/>
        <w:t>7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imer Tool and Delay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nimation Techniques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Simple Animation</w:t>
        <w:tab/>
        <w:t>7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Animation with the Timer Tool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Numbers (Revisited) and Games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ly Sorting N Integers</w:t>
        <w:tab/>
        <w:t>7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3: One-Buttoned Bandit</w:t>
        <w:tab/>
        <w:t>7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Coordinates</w:t>
        <w:tab/>
        <w:t>7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Function Plotting (Line Charts)</w:t>
        <w:tab/>
        <w:t>7-3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Bar Charts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4: Line Chart and Bar Chart Application</w:t>
        <w:tab/>
        <w:t>7-4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7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7</w:t>
        <w:tab/>
        <w:t>7-46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1. Blackboar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2. RGB Col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3. Drag and Drop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4. Boun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5. Dice Roll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6. Plotting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1: Blackjack</w:t>
        <w:tab/>
        <w:t>7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2: Information Tracking Plotting</w:t>
        <w:tab/>
        <w:t>7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Structure and Terminology</w:t>
        <w:tab/>
        <w:t>8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O Data Control</w:t>
        <w:tab/>
        <w:t>8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nection String</w:t>
        <w:tab/>
        <w:t>8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Tables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Bound Controls</w:t>
        <w:tab/>
        <w:t>8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1: Accessing the Books Database</w:t>
        <w:tab/>
        <w:t>8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Form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nding Specific Records</w:t>
        <w:tab/>
        <w:t>8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2: ‘Rolodex’ Searching of the Books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Manager</w:t>
        <w:tab/>
        <w:t>8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3: Phone Directory - Creating the Database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Management</w:t>
        <w:tab/>
        <w:t>8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4: Phone Directory - Managing the Database</w:t>
        <w:tab/>
        <w:t>8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Data Bound Controls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Data Report</w:t>
        <w:tab/>
        <w:t>8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5: Phone Directory - Building a Data Report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8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8</w:t>
        <w:tab/>
        <w:t>8-4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1. New Recordse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2. Recordcoun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3. Multiple Auth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4. Northwind Databas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8: Home Inventory Database</w:t>
        <w:tab/>
        <w:t>8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ynamic Link Libraries (DLL)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ccessing the Windows API With DLL</w:t>
        <w:tab/>
        <w:t>9-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Timing with DLL Calls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1:  Using GetTickCount to Build a Stopwatch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2:  Using GetTickCount to Implement a Delay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Ellips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3:  Drawing Ellipse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Line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4:  Drawing Lines</w:t>
        <w:tab/>
        <w:t>9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Polygons</w:t>
        <w:tab/>
        <w:t>9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5:  Drawing Polygon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ounds with DLL Calls - Other Beep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6:  Adding Beeps to Message Box Displays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More Elaborate Sounds</w:t>
        <w:tab/>
        <w:t>9-2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7:  Playing WAV Files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Playing Sounds Quickly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8:  Playing Sounds Quickly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un With Graphics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9:  Bouncing Ball With Sound!</w:t>
        <w:tab/>
        <w:t>9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0:  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1:  Horizontally Scrolling Background</w:t>
        <w:tab/>
        <w:t>9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2:  Sprite Animation</w:t>
        <w:tab/>
        <w:t>9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llision Detection</w:t>
        <w:tab/>
        <w:t>9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3:  Collision Detection</w:t>
        <w:tab/>
        <w:t>9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9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9</w:t>
        <w:tab/>
        <w:t>9-44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1. Rubber Ban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2. Sound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3. Bouncing Ball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4. Moon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9: The Original Video Game - Pong!</w:t>
        <w:tab/>
        <w:t>9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Controls</w:t>
        <w:tab/>
        <w:t>10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asked Edi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art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media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ich Textbox Control</w:t>
        <w:tab/>
        <w:t>10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lider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abbed Dialog Control</w:t>
        <w:tab/>
        <w:t>10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pDown Control</w:t>
        <w:tab/>
        <w:t>10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oolbar Control</w:t>
        <w:tab/>
        <w:t>10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Windows Clipboard</w:t>
        <w:tab/>
        <w:t>10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ing with Visual Basic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er Object</w:t>
        <w:tab/>
        <w:t>10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ple Form Visual Basic Applications</w:t>
        <w:tab/>
        <w:t>10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Multiple Document Interface (MDI)</w:t>
        <w:tab/>
        <w:t>10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Help File</w:t>
        <w:tab/>
        <w:t>10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nternet Applications – Adding a Web Browser</w:t>
        <w:tab/>
        <w:t>10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0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Summary</w:t>
        <w:tab/>
        <w:t>10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0</w:t>
        <w:tab/>
        <w:t>10-4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1. Social Security Numbe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2. Char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3. Rich Textbox Note Edito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4. Loan Print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5. Note Editor Abou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6. Note Editor Help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0: The Ultimate Application</w:t>
        <w:tab/>
        <w:t>10-5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Practice Problems Solutions</w:t>
      </w:r>
      <w:r>
        <w:rPr>
          <w:rFonts w:cs="Arial" w:ascii="Arial" w:hAnsi="Arial"/>
        </w:rPr>
        <w:tab/>
        <w:t>P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Exercise Solutions</w:t>
      </w:r>
      <w:r>
        <w:rPr>
          <w:rFonts w:cs="Arial" w:ascii="Arial" w:hAnsi="Arial"/>
        </w:rPr>
        <w:tab/>
        <w:t>E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: Visual Basic Symbolic Constants</w:t>
      </w:r>
      <w:r>
        <w:rPr>
          <w:rFonts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: Common Dialog Box Constants</w:t>
      </w:r>
      <w:r>
        <w:rPr>
          <w:rFonts w:cs="Arial" w:ascii="Arial" w:hAnsi="Arial"/>
        </w:rPr>
        <w:tab/>
        <w:t>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I: DAO Data Control</w:t>
      </w:r>
      <w:r>
        <w:rPr>
          <w:rFonts w:cs="Arial" w:ascii="Arial" w:hAnsi="Arial"/>
        </w:rPr>
        <w:tab/>
        <w:t>I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5" w:color="000000" w:shadow="1"/>
          <w:left w:val="double" w:sz="6" w:space="5" w:color="000000" w:shadow="1"/>
          <w:bottom w:val="double" w:sz="6" w:space="5" w:color="000000" w:shadow="1"/>
          <w:right w:val="double" w:sz="6" w:space="5" w:color="000000" w:shadow="1"/>
        </w:pBdr>
        <w:ind w:left="2160" w:right="2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his page intentionally not left blank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728" w:right="1728" w:gutter="0" w:header="720" w:top="1440" w:footer="720" w:bottom="1440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</w:t>
    </w:r>
    <w:r>
      <w:rPr>
        <w:rStyle w:val="PageNumber"/>
        <w:sz w:val="28"/>
        <w:b/>
        <w:rFonts w:cs="Arial" w:ascii="Arial" w:hAnsi="Arial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b/>
        <w:sz w:val="28"/>
      </w:rPr>
      <w:tab/>
      <w:t>Learn Visual Basic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Fonts w:cs="Arial" w:ascii="Arial" w:hAnsi="Arial"/>
        <w:b/>
        <w:sz w:val="28"/>
      </w:rPr>
      <w:t>Contents</w:t>
      <w:tab/>
    </w: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b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kidwaresoftware.com" TargetMode="External"/><Relationship Id="rId3" Type="http://schemas.openxmlformats.org/officeDocument/2006/relationships/hyperlink" Target="http://www.kidwaresoftware.com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15:04:00Z</dcterms:created>
  <dc:creator>Lou Tylee</dc:creator>
  <dc:description/>
  <dc:language>en-US</dc:language>
  <cp:lastModifiedBy>KIDware</cp:lastModifiedBy>
  <cp:lastPrinted>2000-07-26T14:44:00Z</cp:lastPrinted>
  <dcterms:modified xsi:type="dcterms:W3CDTF">2000-07-26T21:47:00Z</dcterms:modified>
  <cp:revision>105</cp:revision>
  <dc:subject/>
  <dc:title/>
</cp:coreProperties>
</file>