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671330916"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31777331"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67903904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859546153"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439390728"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787767228"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34056024"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366978653"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107664012"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938975555"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574110447"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205187610"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762814643"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