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5499783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8196549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1174728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9584722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73843200"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8669122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7151349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9659445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