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429101"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73253411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37443618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83478332"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63294475"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10604147"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787169484"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11780251"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5500659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669495512"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89521838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33287321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160888913"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