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48526109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73764644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3814324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803102647"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81892464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8519666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26583116"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772826886"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760215060"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694220124"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385625690"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433160960"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1894944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