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742111554"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074706405"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202551133"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201698412"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231576568"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057449027"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046457245"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789670473"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