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1990632706"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432223751"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040001202"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718618576"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200691487"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319469366"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