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4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accept a file streamed into the par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atis2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s from the file are concatenated and the valu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HATOU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ride the exponent output display f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. Specifying /Z on the command line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Repaired retry a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ores registers du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9a: Fixed Left$/Mid$/Right$ display withou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Z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ird order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a: Rewrote stdin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a: Added PR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Q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a: Improves output fo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WHATO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a: Fixes some single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dual-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time slicing 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4a: Fixes unwanted tokens after dual un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