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77176331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12355083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09797630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931495360"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790714634"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23526461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2797704"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64565223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139812297"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112630145"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27009828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69351536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