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918331734"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959626473"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753814631"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221961683"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2074152929"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178421850"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2058666810"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972307682"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993391011"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648526953"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523780447"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