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2119482961"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364011584"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