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863369915"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1810432072"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708074478"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255290720"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604763701"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060740669"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056567332"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1188502497"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56784822"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1285301313"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540279354"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128358632"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2102725085"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977673235"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706798415"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604220258"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1254884764"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2081700534"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1178772970"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330147040"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230998000"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541662358"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670680600"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483678911"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1832207263"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1583759996"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