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8596822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6429476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