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288880526"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361474155"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325472734"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82764062"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826399222"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713546859"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923054126"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528646349"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958664484"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978638294"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76972960"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757550390"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845201641"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098773414"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49874233"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972671238"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751564646"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901019762"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84991935"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696279729"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