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9, OPUL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9, OPUL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9, Opu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