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E R L O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ual Window ASCII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RLOCK is a commercial program and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distributed us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.  The Shareware concept allows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 program on your own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uy it.  If you continue to use SHERLOCK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when you might use it, then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0 registration fee to the author. 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8 to print the registration for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SHERLOCK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and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py of the latest version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oan amortization program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source code an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mortiz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of PC-ACCOUNT and DISKLI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ry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kville, MD 2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to do one job, compare two ASCII file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 When the lines do not match, SHERLOCK raises a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, you may scroll either or both files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 to put them in sync and then continue.  SHER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eatures for searching, jumping around th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, and copying lines to a printer.  SHERLOCK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ei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designed as a tool for programmers, wri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support personnel.  It is best on files lik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, AUTOEXEC.BAT, CONFIG.SYS, and tex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displays five lines of each file in separate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from each file that is being compared is in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 and highlighted.  When the center lines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o not match, a message indicating this pops up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.  The top line of each window frame display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enter line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started by entering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file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filename1 d: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 filename or filenames, SHERLOCK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f you want to have the exact same file in both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ing SHERLOCK, enter only an asterisk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HERLOCK will substitute the first file nam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mparing two files with the same name that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 or in different directories, enter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the current directory as filename1, either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r at the prompt in SHERLOCK.  For the seco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enter the drive or path followed by an asterisk (no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th and the asterisk).  Again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first file name for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be easier to understand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HERLOCK while you are reading them.  You can tr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you read about it.  Print a cop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f you haven't done so.  They are about 16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m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SHERLOCK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le SHERLOCK.DOC as the text file to learn on.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th this file in both windows,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LOCK SHERLOCK.DOC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erisk causes the first file name, SHERLOCK.DOC, to b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seco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starts by displaying the title screen.  It explain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is Shareware program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ompts for an M if you are using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press any other key to continue.  If there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line around the title screen on your display,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operations that can be activ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    Help; also Shift FK 1 &amp; Ct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2    Jump to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3 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4    Jump to DOS (Sh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5    Open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6    Reverse Scro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7    Pri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8   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9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0   SCAN Start/Stop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help windows that contain 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need to effectively operate 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Function Key 1 pops up help window #1.  Shift FK 1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#2.  Control FK 1 pops up help window #3.  Whene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is open, another help window can be vie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s relative function key or number on eithe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ep through the help windows by pressing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key, the Up and Down arrows, and Page Up and Page Down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lp window #1 is open, just press the number 3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help window, then 2 to get the second, or whatever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Or, just keep pressing H.  SHERLOCK turns the Num 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 for you so that you can use the digits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1, 2, 3, 4, 5, 7 and 8 open a window wit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 (or the Enter key) toggles the scan mod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mode continuously scrolls the lines in each windo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compares them.  The scan continues until two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do not match, the end of either file is rea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0 (or the Enter key) is pressed again, or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9 (or the space bar) controls whether the text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during the scan mode.  The reason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text during the scan mode is to speed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Function key 9 (or the space bar) toggles a fla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tatus of the display mode.  This fla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until the toggle is first pressed.  The text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scan mode is off.  When the scan stop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6 reverses the direction that the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ill scroll when commanded by Page Up, Page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.  The direction in effect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 or down arrow in the Function Ke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can be used to stop any activity in SHERLO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d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1 produces the following list of the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ve the text in the windows.  This is also Help Wind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            Scroll both window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Down          Scroll both window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Arrow         Scroll top 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rrow         Scroll top 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Up   Arrow   Scroll botm window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Down Arrow   Scroll botm window 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rrow        Shift midlines left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        Shift midlines righ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Beginning o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End of      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Home       Beginning of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End        End of       T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Home       Beginning of Bott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End        End of       Bott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Scroll top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Scroll botm window unti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STOP any activity,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2 provides reminders on additional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elp, commands for editing input to prom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the search feature.  This window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hen another help window is open or with Shift FK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= FK 10    Toggle SCAN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 = FK  9    Toggle Display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with FK 10, RETUR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the defined a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POSIT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  H E L P  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Three HELP Windows with 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 1, Shift FK 1, or Control F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between them with 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, 1,2,3, FK1, FK2, FK3, PAGE UP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 EDITING PROMPT INPUTS 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Line Scrolls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Deletes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itional Functions Work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Right  Home  End  Ins  Del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  S E A R C H  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of FK 3 -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- Continue a Search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prompt is displayed at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 3 is a reference on optimizing memory us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an be displayed by pressing 3 when another help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with Control FK 1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- Blank Line     E - Ej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 Optimizing Memory Usage  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Toggles the Display of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Displayed in the TOP LEFT COR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aaa   bbbb   cc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ddd  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aaa    Before Read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bb       After Reading 1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ccc          After Reading 2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dd    Current FREE STRING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nn        Setting for Max Buff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Max Buffer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=nnn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 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ED commands - Page Up, Page Down, Home, End, and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work on enhanced keyboards that have cursor key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umeric keypad.  These commands still wor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pad.  Remember, shift always affects a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window.  Even shift FK 1 displays the second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with FK 10, RETURN, INS, or DEL produces the defined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can mode is off, pressing ESC, Q, or X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if you really want to quit SHERLOCK.  Pressing ESC, Q,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or RETURN then will end SHERLOCK; any other key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uses the arrow keys on the numeric keypad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ursor keypad.  SHERLOCK turns the Num Lock of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It turns it on again when you press a function ke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numeric input, then turns it off again.  So don't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 Lock key when using SHERLOCK, it'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4 puts you in DOS to run DOS program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erm is Shell to DOS.  SHERLOCK has not ended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in memory.  You may not have enough memory to ru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Enter the DOS command EXIT to return to SHERLOC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RLOCK when you are done and remove it from memory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Q, or X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the capability to perform a search.  You initi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change the search text by pressing Function Key 3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mpts for input from a pop up window.  When a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this way, the search starts at the highlight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tch is found, every occurrence of the matched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is highlighted.  There is a mode where all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 ca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re is a string in the search buffer to search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rase "C = Continue Search"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 By pressing C, the search will continue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fter the highlighted line.  If it doesn't fi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e search string, it will tell you s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line from where i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RLOCK is executing the Continue Search command, it o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at the bottom of the screen to indicate its statu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finds the string quickly and/or you have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is message will appear and disappear too qui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r even iden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difference between Search and Continue Search.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looking for a match at the beginning of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Continue Search starts looking at the line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ERLOCK prompts for text input such as a filename 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the input can be edited with all the usual keyboar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entire input line can be erased with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nsert mode is on, the word INSERT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ight corner of the screen.  When the text line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t in the window, the text will scroll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7 will print lines of the text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t will also skip lines or eject pages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blank lines or eject a page when no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pen.  Press the L key to skip a line or the 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will trap errors when your printer is OFF or OF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pop up to tell you so.  You may turn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N LINE, then hit RETURN, and SHERLOCK will continue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, Q, or X and SHERLOCK will skip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*  *  *  *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C A U T I O 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                  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s do not respond for 30 to 60 seconds 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inter is OFF LINE or OFF.  In my experienc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occurred when the printer is ON but OFF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period is controlled by DOS.  SHERLOCK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error window until the DOS timeout period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identally press L (Line Feed) or E (Eject Pag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 not ready, or it is not ready whe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en you may have to wait 30 to 60 seconds for SHER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ack in control.  If SHERLOCK ever locks up, wait at lea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before rebooting.  You may no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members when you select the parameter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 the search mode until you change it in the "Find Al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printer" prompt.  However, if a printer error window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select the option to quit printing, SHERLO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search parameter to n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highlighted line is longer then 78 characters,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78th character is black on white to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more text.  Press the right arrow key to s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 end of the line.  This will scroll the c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windows horizontally 20 characters for each pres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scrolls the lin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ted title of SHERLOCK is now an option.  To activ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run, include in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.  You can permanently modify SHERLOCK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itle will always dance.  To do so, run SHERLOC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, i.e. SHERLOCK must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 from, an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string.  As always, the animated tit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 instantly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requires 256 K of free memory and DOS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:  Information in the following sec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you to use SHERLOCK.  It is presented as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serious computer user who enjoys opti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maximum performance.  Please skip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HAREWARE -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how much memory your computer has, the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HERLOCK only allows about 64,000 bytes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.  The lines of data from the two fi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occupy this space.  There is no limit to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 SHERLOCK can process.  SHERLOCK keeps 200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in memory at a time.  When it gets to line 198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first 100 lines and reads the next 100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has a method for you to measure memory availab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djustments to make optimum use of memory.  Th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isplays string memory usage.  This is a togg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display on then off.  The M command causes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upper left corner of the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lat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on the first line represent the values of th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pace before reading files, after reading the firs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reading the second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 displays the current free string spa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le buffer size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otal lines for the file buffer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names, if any, on the command line.  n is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400.  The default is 200, which allocates 200 lin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enough memory, as indicated by first valu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ine, and you scroll back and forth often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value may increase speed by requiring less pausing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en manipulating l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is NOT a public domain program.  It is copyrigh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Shareware.  SHERLOCK may be distribu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, by computer user groups and by oth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 for $10 or less.  SHERLOCK.EXE and SHERLOCK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tributed 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SHERLOCK, you decide to use it or keep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ll need it, then you MUST submit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at the end of the documenta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an be printed from SHERLOCK by pressing Function Ke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porate or educational institution discount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r site licenses, contact Gulf Si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HERLOCK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py of the latest version of SHER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an amortization program with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source code a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No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amortiz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PC-ACCOUNT and DISKLIS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ered copy of SHERLOCK will NOT display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will send you all of this software, please indic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the size of the floppy disk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pies of software on bulletin boards and even i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libraries are not the latest version.  It takes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se to get around, and most of the effort is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st distribution of the initial release.  And with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es being placed on 'safe software' these days, w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 more reliable place to obtain your software tha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 ASP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like SHERLOCK, please let me know that you tri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f you wish, why you will not use it again.  Tell m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uld have made SHERLOCK useful to you. 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software were suggested by people who did no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, many more were suggested by those wh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You may use the registration form to reply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wor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discrepancies (bugs) that you find in SHER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fficient information for me to replicate the inc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correct a bug, the person who reported it get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write, please include your home phone numbe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ear about your experiences with SHERLOCK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CompuServe Mail to me.  My CompuServe ID is 73270,77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nswer questions by phone on the weekend or ear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ing Easter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P.O.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86, Bellevue, WA 98006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CCOUNT is a personal accounting system with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capabilities.  With it, you can discard your check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.  Its most unique feature is its ability to print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cks are usually not designed for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6 lines per inch.  This program utilizes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of most printers to achieve the effici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having your computer print on your checks. 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create formats for fifteen different checking ac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is printed as soon as the transaction i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is printed on the check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is maintained of check payees and memo data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eck, such as its purpose or your 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yee.  Payees are selected by number, and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are automatically transferred to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can be made for all transactions against an accoun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defined code, for an amount, for a text string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, or for a check number.  These searches can b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ny selected consecutive months, so a full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n a specific category can be retrieved 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ring transactions such as loan payments and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to accounts can be saved, edited and invok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auto entry.  There is a routine that can reconc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nk statement swiftly.  Another routine double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line totals in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makes full use of the features of the IBM PC.  All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re used.  Listings of accounts and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utput to the screen, to the printer, to a disk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file that can be imported by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orks on the IBM PC/XT/AT with 256K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least 1 double sided disk drive.  It runs under PC DOS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ter versions.  It is distributed on bulletin 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and by Shareware disk vendors.  It comes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PCACT220.TXT, PCDOC220.EXE, and PCACT22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LIST is designed to print the directory of a disk on a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per in a format that is the size of the floppy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immed to fit into the floppy disk sleeve. 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output to the screen or to a file.  DISKLI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l of the subdirectories on the disk.  DIS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easy method to configur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one output of DISKLIST.  ASCII l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this display so that it would print properly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f your printer can print the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nes, boxes, etc.) then you can select IBM lines and th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mooth single or dou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GREAT SHAREWA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Volume ID is DISKLI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1,457,664 Total Space    893,440 Bytes Free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:\                             153,664 BYTE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ISKLIST.DOC    34,377  08/15/90  19:32:16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ISKLIST.EXE   119,144  08/14/90  22:02:18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ISKLIST.PRM       124  03/25/90  11:11:48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DISKLIST.TTL        19  03/25/90  11:05:06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:\PC-ACCOU.NT                  230,862 BYTE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CACT220.EXE   156,150  11/08/89  19:03:52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CACT220.TXT     6,838  11/09/89  18:30:42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PCDOC220.EXE    67,874  11/08/89  19:09:22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:\SHERLOCK                     175,967 BYTE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SHERLOCK.DOC    30,895  08/15/90  19:35:14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SHERLOCK.EXE   145,072  08/15/90  19:44:04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9 Files   08-17-1990   18:46:0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Created by DISKLIST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 in the 5.25 inch compressed format which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lumns of file names, or in the 3.5 inch compressed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rder a disk with the latest PC-ACCOUNT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LIST from me.  Send $45.00 to register PC-ACCOUN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00 to register DISKLIST right away and get the benef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telephone assistance, or send $3.00 for a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  The same software will be sent First Class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C-ACCOUNT or DISKLIST now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f SHERLOCK    Vers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  __________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( __ __ __ )   __ __ __ -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you acquired SHERLOCK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id you acquire SHERLOC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From a friend    ____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User Group       ____ Commercial distribu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ne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_____________________________________    80____86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:  Brand ____________________________ Model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  5.25 inch:   ____ 1.2  meg    ___ 360 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  inch:   ____ 1.44 meg    ___ 72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quired to register your license of SHERLOC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or keep it for when you need it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ceive the following products and support user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SHERLOCK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and mail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latest version of SHER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an amortization program with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source code a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No registr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mortization progra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PC-ACCOUNT and DISKLIST f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y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$2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P. Bauernschub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lf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809 Clavel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kville, Maryland 20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of 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interest and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another format for the DISKLIST outpu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en on the computer screen and printed on a 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BM graphics.  If this figure is not framed in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then your printer is not setup for IBM graphics.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anual to determine if it is possible to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de.  Otherwise, you can still use DISKLIST with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ame as illustrated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t in the 5.25 inch compressed format which wi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lumns of file names, or in the 3.5 inch wid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