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 U I C K P R I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asy  and fu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file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cember 2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Print is provided as is, free of charg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written or otherwise implied.  While no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he author assumes no responsibilty for damag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rdware that arises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Print is a handy and easy to use ASCII tex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Some of the highlights of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t is "human engineered" (ergonomically design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 maximal visual input with a minimum of 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Very few keystrokes are needed to load, view and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t tells you how many pages will be prin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starts ( ALT-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t has a progress bar to give you quick in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of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t tells you which page is currently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View screens are numbered for refere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picklist is large, easy to read,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ed, includes the most important fil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s for name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Works with color 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Will automatically provide pagination and footers (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) for unformatted files.  If a file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form feeds then QuickPrint will not add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iles can be tagged for easy printing of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an print with or without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an change number of lines printed per page ( ALT-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Default is 58 lines not including the foot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  Can add margins to left side of page ( ALT-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design philosophy behind QuickPrint'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at it should be a no frills, easy to use print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provide pagination and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kes it an excellent tool for printing 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 provided on disks with programs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 for programmers wanting to print hardcopies of 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QUICK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Print has been compiled as QP.EXE.  It can b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QP alone or following it with a filename. 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 picklist will be displayed.  The long horizont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on the bottom displays identification and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.  The central picklist window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filenames, 21 names per display, sor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 bar is placed approximately in the middl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equal access to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s will work to allow navig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- This will put the highlight bar at the top o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- This puts the bar at the bottom on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- This pages down through the list displaying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at a time.  The highlight bar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of the list with each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- Same as PgDn except pages up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- Scrolls up through the list, one filenam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 Arrow - Scrolls down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Numeric - Any filename starting with a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may be searched for by pressing the appropri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pressing the 'A' key will plac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rst filename starting with an A.  When possi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will be placed in the middle of the display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ensitive. Subsequent presses will scroll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 starting with that character. If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filename will remain in the middl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- Pressing the escape key terminates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you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 Pressing the &lt;Enter&gt; key starts the ma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the file currently highlighted. ** NOTE *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 several files for printing pressing &lt;Enter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you into a large window with the names of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displayed.  The text is NOT view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inting multiple files like it is when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untagged ) file is selected.  Keeping this in mi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view the files individually before tag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+" - The plus key will tag a file for printing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list of several files that ar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cutively in the order they are selected.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 an asterick ( * ) will appear nex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" - The minus key will untag a file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print is meant to print files and is relatively cru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m.  This feature is provided so you can quick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o determine if it's worth printing.  The select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nto available memory.  If not enough memory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at which will fit into memory will be loaded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be truncated.   If this occurs, you will see '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lower window bar just prior to the '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' message.  This has no affect on printing. 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ion, the ENTIRE file will be printed.  The fil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isc, not from memory.  Individual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ill be truncated to 80 characters on the dis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is does not affect the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QuickPrint has to read the entire document on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, and formats each line for display, some longer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quite a few seconds to be read, especially if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After this is accomplished however, the fil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nd no additional disk reads will be needed.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updated to load file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 B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hand side of the bar displays the filename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name is a list of keys operable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P - Pressing the Alt-P combinat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L - Will print with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M - Will set left hand margin. Valid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from 0 to 70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N - Sets number of lines print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numbers are 1 to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C - Version 2.0 does not automaticall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umber of pages to pri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uch quicker loading of th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get a count of the pag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lt-C combination. The 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on the bottom lin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vided in any case when you 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ce the program needs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k the progress of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onal keys not dispalyed on the top bar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- This puts you at the very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enty three lines are dis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- This puts you at the very end of th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as truncated due to memory limitations, the las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of the shortened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nd Down Arrows - Scroll one line at a tim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iv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and PgDn - Move through the file on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ime, backward or forwar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ar right is the screen display number. Each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as the 23 lines of text displayed. This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purposes - to give you an idea of where you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in case you want to return to it. It does not cor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rinted page numbers.  This number provides only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B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rather dynamic window.  Most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ent information will be displayed here.  When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 system date and time will be displayed o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.  This is helpful in the wee hours of the morning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ow much sleep you are not getting!  Next, the amount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is given.  This number will appear only if you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to get a count of the pages, or if you print the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viewing it. This is how many pages the prin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.  If the document contains formfeeds this number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f them.  Otherwise, a printed page contains 58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, not including the margins and footer.  This provide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one-half inch margin both at the top and below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y eight lines printed per page is the default number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nged by pressing the ALT-N key combination.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lines per page is 1 to 250. Fifty five (or les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for laser printers. A larger number can cause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ushed on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ft hand side the date will be replac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depending on certain conditions.  "Top of 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 of File"  are displayed when at the very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nd of the file.  Anywhere in between these messag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. Instead you'll always se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 of the page count the amount of lin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age will be diplayed as "Li=58" with the 58 being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roper number should you decide to change the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ange this number the amount of pages to be prin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o the right of this number is the size of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0 ( "M=0" ). If the number is change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ed in this display. For example, "M=5" for a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spaces. The page count is not updated to reflect margi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either Alt-M or Alt-N then decide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s is, pressing enter without inputing an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the process and the values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was too big to fit in memory the letters "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after the margin number to indica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runcated to fit in memory. Again, this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he last bit of information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will always stop printing or terminate the viewing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iewing a file it will put you back at the fil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agged files for a list it will put you back at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PRINTING  (fin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 you may start printing by pressing the ALT-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 Use the ALT - L combination if li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.   Make sure your printer is on and the 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lined up. A formfeed is sent to the printe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junk that may be in the print buffer. It's bes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t about one-half inch from the top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appearance of vertically centered tex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oter.  Printing will always star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nd will print the ENTIRE file, even if it wa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rinting you will see several windows.  If you a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file ( no files were tagged ) the large centr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the text as it is sent to the printer (or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is will be displayed a horizontal progress bar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ercentage of completion.  This is handy in that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sily see the progress of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agged several files for printing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les displayed in the main window rather tha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printing.  You will however be advised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int job by the progress bar.  The bar starts 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.  The file that is printing is highlit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ose printing is complete are diplay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y bottom window will now show on the left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otal print pages (in case you forgot).  In the centr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being printed will be shown.  Between this and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you'll have plenty of visual representation of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You can pause printing by pressing &lt;ESC) or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any key except &lt;ESC&gt; will resum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SC&gt; again will terminate the print job and put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iew mode ( or the file list if files were tag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inting from a list).  Therefore, the spacebar c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oggle to alternately stop and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inter is not on or not online, a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ert you of this.  If no formfeeds are detected, QuickPr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m, along with a footer that provide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's date and time on the left and the page number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reading the file is disk intensive, it would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your hard disk if available.  This become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for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Print stores the file in memory in slightly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K chunks.  It would allow more of the file to fit in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as contiguous and not "chopped up"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ing the computer will give you the larg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 piece of memory.  Any TSR programs, RAM print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caches, etc. will decrease available RAM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keep this a simple to use program it is mini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.  There are no command line "switches"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but would like some minor changes mad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see what I can do to accommodate you.  If this program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w on some older CGA monitors, I can provide you with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reduce or eliminat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interested in your questions or comments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contact me at the following address or on compuserv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 number is 71541,743. I may also be contacted on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y address is J.DEROSE1.  If you like or even dis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 encourage you to let me know.  Your responses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me motivated to improve the program. All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1.5 and 2.0 were the result of user's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ph L. D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5 Dor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 Air, Maryland 21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key combinations and examples of the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: Prints the document without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: Prints the document with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: Changes the number of lines print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: Adds or changes the margin on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: Counts the number of pages tha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ing into account the number of lin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.EXT&gt; AltP/L=print AltM=margin AltN=l/p AltC=count  Screen: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           ^           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      |        Count Pag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      Change Num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09, 1990  10:05 p.m.   4 pages    Li= 58  M= 0  TR      &lt;ESC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     ^            ^          ^        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|            |          |        |    Indicates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Date   System Time  |          |        Margin -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                  |          Lines Printed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Num of Pag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be replaced with TOP of FILE or END of FIL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BAR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: 4           Printing: 2        Li= 58  M= 0          &lt;ESC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Page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That Will be Prin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