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829729954"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641138165"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