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MAP 0.98 - DOS Memory manager/extender for 80286, 80386 and '386SX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 which use Chips &amp; Technologies DRAM controller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0.98 - Makes memory-resident software load in "Upper"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useful for network drivers like Novell's IP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3 and NE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89-1991, Burton Systems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rton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156, Cary, NC 2751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(919) 233-8128    FAX: 233-0716    BBS: 233-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MAP package contains two programs: CTMAP and LOAD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80286, 80386 or 80386SX computer which has a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ologies 82C212 "NEAT" chip set, an 82C235 "SCAT" chip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302 or 82C307 "CHIPSET" DRAM controller chip, CTMAP can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usable RAM memory available to DOS from the usual 640K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944K, depending on what eluse you have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EGA or VGA graphics, them 64 or 96K of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usually be contiguous with the 640K of memory whi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s, increasing that area to 704K or 736K.  Additionally, C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able DOS to use up to 240K of discontiguous RAM, locat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RAM and below the ROM BIOS.  However, some program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scontiguous RAM (and CHKDSK ignor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AP has a significant advantage over other commercial 80386-onl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like 386-MAX and QEMM (which are trademarks or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).  CTMAP does not put the CPU into protected mode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TSR or device driver, so it is HIGHLY COMPATIBLE with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80286 and 80386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EVEN WORKS with OS/2 1.2's "DOS Compatibility Box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is used to make programs (especially TSRs) load in "upper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AM that CTMAP enables above 640K, between the video display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your TSRs in upper memory, you can further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ontiguous low memory available for those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ot directly utiliz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instructions, run CTMA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A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with EGA or VGA adap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AP /A -A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with non-VGA monochrome adap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AP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"EMS"/"XMS"/"LIM"/"expanded" memory on your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add either the "-D" switch or the "-E" switch prevent C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rfer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instructions, run LOADHIG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G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em to be the most generally accepted terms for the various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on IBM-compatible P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or kilobyte   = 2**10 = 1024 bytes.  But some people use this term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**2 = 1000 bytes.  In this document, we us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1024" meaning.  It is a curious fact that 2**10 &amp; 10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almost (but not quite)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or megabyte   = 1024K = 1024x1024 = 1,048,576 bytes.  But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 is used to mean 1,000,000 bytes (which is wh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100 megabyte" disk drive may only hold 95.4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= RAM which is above 1M+64K.  But sometimes this ter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fer to all memory above 1M, including the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vailable on 8088 ("XT")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    = 64K of RAM above 1M and below 1M+64K (us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EM.SYS driver).  However, this term is also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 refer to UPPER memory (below). 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88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    = RAM which is above the DISPLAY memory but below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between 756K and 960K.  Sometimes called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."  Unfortunately, the built-in "help"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MAP and LOADHIGH use the term obsolete term "high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fer to this region; one of these days we'll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= Any of several types of additional RAM which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a "page frame segment" (usually 64K long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region.  Also called EMS, XMS, or L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  = The special RAM used by display adapters, general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where between 640K and 7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     = The normal DOS RAM between 0K and the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MAP is a simple program.  Mainly, what it does is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gisters in the C&amp;T DRAM controller chip to enable the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hich is already there on your computer, then it patches up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trol block chain so that DOS "knows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memory control block chain is documented in a number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for instance, the Microsoft's MS-DOS Encyclopedia, or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code for Kim Kokkonen's famous MAPME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is even simpler than CTMAP.  Mainly what it does is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" field in DOS memory control blocks so that DOS consider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, PROBL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warranties of any kind are expressed or implied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find that some I/O device or an EMS/EMM/LIM "expanded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 driver fails when you use "CTMAP /A", you can use explicit "-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prevent CTMAP from using particular areas of RAM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and error to determine which memory segments you can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TMAP to use.  For display adapters, the most likely culpr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and B segments.  For EMS/EMM/LIM (expanded memory) problems,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 segment (but not both!) is usually at fa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EGA systems:        CTMAP -A -B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MM at D000:        CTMAP -D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MM at E000:        CTMAP -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EGA + EMM at D000:  CTMAP -A -B -D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EGA + EMM at E000:  CTMAP -A -B -E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few TSRs may not work when loaded in upper memory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which increase the size of the keyboard type-ahead buff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loaded in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e've noticed that some command line editor programs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retrieval buffer to use if they are loaded in upper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loaded before CTMAP and LOADHIGH are run.  DOSEDIT, NDO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have this problem, so if you use one of th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at the end of your AUTOEXEC.BAT, after the "LOADHIGH O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ED and PCED (two other popular command line editors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this problem.  We've not yet tried ANARKEY or ALIAS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o far, we have been unable to make device drivers load in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xpert on the guts of DOS and know how to do this,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he help.  In the meantime, we suggest that users of CTMA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-style RAMDISK or CACHE program instead of DOS's VDISK or RAM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(if you have more than 1 megabyte of RAM memory), ru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extended 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e're using undocumented DOS features to manipulate th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, so we cannot guarantee compatibliity with future DO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let us know - perhaps we can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e recommend the use of Chris Dunford's PMAP program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 pool.  It is very similar to Kim Kokkonen's MAPM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better job of displaying information about "upper"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CTMAP on diskette, you may have also receiv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P; otherwise, look for PMAP132.ZIP on your favorite BB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P is not a part of the CTMAP package!  PMAP is a different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fferent company; see PMAP.DOC for license information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use and distribution of P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ote that some programs, such as MAPMEM and DOS CHKDSK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about DOS RAM above the video displa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-SI will tell you about upper RAM... but will not tell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 of the DOS memory pool.  This does not mean that CTMAP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!  You can run "LOADHIGH OFF" for a quick display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do it before and after running CTMAP to see the differenc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use Chris Dunford's PMAP (for details, use "PMAP /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ocal area network adapters use some upper address space.  C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detect the LAN adapter RAM and/or ROM, and no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RAM at that address.  In other words, CT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interfere with your LAN, but the presence of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ll probably reduce the amount of RAM which CTMAP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choose the memory address for your LAN card,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try to pick an address adjacent to either the ROM BIO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0) or the display RAM (the address depends upo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).  This will allow CTMAP to add the upper memory to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as one big chunk of memory instead of two little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bigger programs will fit in it, with less waste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ce used Novell Netware on an Arcnet, using Network Innov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RC network adapter.  It uses 16K of RAM at an addres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DIP switches on the board.  The most common 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expected by Novell's ANET3.COM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000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relocate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000 (just below the BIOS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Network Innovations documentation refers to the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000H and EC00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configured card with one version of Novell Netwar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atch ANET3.COM.  That version of Netware uses a 50605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NET3.COM, dated 05/16/88.  When run with the "I" op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/SFT NetWare V2.01-2 Workstation Shell for PC DOS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by Novell, Inc.  1983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Option: Standard Microsystems AR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of ANET3.COM is fairly easy to patch (if you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debug).  Simply use DOS debug to search the file for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00 D0, and change all eight instances to 00 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e upgraded to a newer version of Netware which had to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Instead of ANET3.COM, it has programs named IPX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3.COM (or NET4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.COM is the program which needs to be patched.  Ours was 2796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dated 8/25/89.  When installed for our LAN card, it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IPX/SPX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85, 1988 Novell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Option: Standard Microsystems ARCNET/Pure Data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onfiguration: IRQ = 2, I/O Base = 2E0h, RAM Buffer at D000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ase, it was easy to patch the IPX.COM memory address. 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OS debug to search the file for the first instance of 00 D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anged it to the desired address (00 EC, in our case).  For esth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atched the string which follows to indicate the prop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EC00:0" instead of "D000:0"), so that the patched version of 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roper address when it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onfiguration: IRQ = 2, I/O Base = 2E0h, RAM Buffer at EC00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.COM contains a table of 18 combinations of hardware settings;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atched was the first entry in the table.  If your LAN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evel (IRQ) or I/O Base, you'll have to patch a differ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.  You may try it out on your computer(s)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but if you like it and decide to continue using it, or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AUTOEXEC.BAT, then you must register it at a cost of $3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$30 per compu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MAP 0.98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ton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4156, Cary, NC 2751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ull name, your company (if any), your telephone number(s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(including country), the number of comput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or use of CTMAP 0.98, the brands and model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&amp; your version of DOS, and your payment of $30 US (or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) per computer.  Also, please answer the questions: 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mer?  In what computer languag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should be by check or money order on a US or Canadian b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sa, MasterCard or EuroCard charge.  If paying by credit c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credit card number, expiration date, type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a or MC), and the name on the card; and please sign your letter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edit card, you can register by telephone or FAX.  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919) 233-8128, our FAX is (919) 233-0716, our BBS is (919) 233-0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copies of this software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 for trial on their computers.  You are free to "upload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y computer bulletin board system (BBS)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of this software a fee of no more than $6 US plu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ion media, provided that purchasers are fore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requires registration with Burton, and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$30. However, under no circumstances may "patched"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pies of this software be distributed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Bu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and distributors of computer equipment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on to purchase distribution licenses for customiz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expressed or implied. 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encounter problems, or if you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, we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ton Systems Software is a commercial software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Raleigh, North Carolina.  We specialize in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development tools for programmers.  We are best known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B (tm) Version Control System for MS-DOS (and soon for OS/2).  TLI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, most powerful, and easiest to use version contr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Cs.  It elegantly solves many of the headaches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ftware development.  But don't take our word for it - give us a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ll gladly send you more information, including a lo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rom enthusiastic magazine reviewers.  Or try it out - TLIB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 90 day warranty (unlike CTMAP!).  Our tele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233-8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CTMAP, you'll receive a coupon worth $30 of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LIB Version Control System.  You may also receiv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TMAP (at our option), if we have improved i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-Feb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LIB customers: if you got CTMAP with TLIB, you can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- sort of a pre-redeemed coupon.  Just mention your TLIB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a letter which says "I'm using CTMAP; please register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