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Qwik v2.11  Shareware version Released August 4th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Qwik v2.31 Registered version Released August 4th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͵  DiskQwik v2.11 �   32-bit Windows version available September '94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����������������</w:t>
      </w:r>
      <w:r>
        <w:rPr/>
        <w:t>Ŀ    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DUSTBOWL DESIGNS, INC.       �     0   SPB    �    �     0   SPB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-=� NOT REGISTERED �=-       � ������������� �    � 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(405) 741-4705 VOX          ������������������ 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(405) 741-3913 FAX               Drive 0               Driv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(405) 741-2721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he makers of 3_Drives, 4_Drives, C_Prime, 4_Speed, Drive Primer and more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opyright 1993-1994 by Dustbowl Designs, Inc. All rights reserved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12600 S.E. 38th Street, Choctaw, Oklahoma USA 73020-6107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$25 (credit card) registration and IMMEDIATE download from our BBS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Ĵ Outstanding shareware for Hard Disk Drives!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miere DOS block device driver for AT/IDE interface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s that enables MULTIPLE SECTOR Block Transf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What's New: v2.11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Birthday, DiskQwik!  One full year in Shareware!  A ver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all of our registered friends!!  And in the Dustbowl De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, we've added new features, optimized routines, upd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d the shareware release to include some of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's featur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th drives now supported in the sharewa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utomatic Multiple Sector Block s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ock Size of 1 now supports older IDE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new speed modes. A slightly slower one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sues and a really fast mode for systems that can handle i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indows "friendly", no more hang if 32-bit disk acces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Introduction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Qwik is a block device driver that is designed exclusive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/IDE Hard Disk Drives. Many newer IDE drives have the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to significantly increase their Data Transfer Rat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the MULTIPLE SECTOR Block Transfer Mode. In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, the transfer rate can be increased by up to 45%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offered by the motherboard bios. Some of the newest mother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gh-end Host Adapters are beginning to offer this MULTIPLE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great feature of our new IDE drives has essentially rem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apped.... until now, thanks to DiskQwi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Qwik now supports older IDE drives that were designed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Sector Block Mode.  By setting a block size of 1,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 replace the native INT13 bios routines with more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ghly optimized ones.  The Data Transfer Rates are given a bo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worth conside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is ZIP file are TST500MB.PCX and TST-40MB.PCX,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graphics file format used by most paint programs and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s, that shows examples of two drives' performanc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500MB.PCX shows in clear detail the remarkable increase i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Rate that one can expect from an IDE drive that has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SECTOR Block Transfers. With the Sectors per Block (SPB)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2, we immediately see an increase of 15% over the system mother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int13 routines. This is the capability of DiskQwik'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. With the SPB set to 32 (only Registered versions of DiskQwi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t values greater than 2), the Data Transfer Rate of our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jumps to 43% higher than the native system motherboard bios int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T-40MB.PCX shows the results of an older IDE drive that never h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support Multiple Sector Block Mode.  In this case, DiskQwi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as a single sector replacement for the Int13  disk driv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its optimization, an increase of 100 kbytes/sec is re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areware release of DiskQwik is designed to give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 to test for yourself if your IDE drive can be mo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ULTIPLE SECTOR Block Transfer Mode. It is VERY important to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that while a large percentage of IDE drives can use this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nnot (some say they can, but actually don't... mor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), therefore, shareware provides a perfect opportunity for "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you buy" software evalu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Upgrade Offer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noted in the screen representation and at the beginning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, DiskQwik v2.11 is shareware and supports two hard disk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it 0 and 1) in the MULTIPLE SECTOR Block Transf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The shareware version is "hard coded" to a 2 Sector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 maximum in the READ Multiple m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vent that you want to activate the higher Data Transfer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ed by increasing the Sectors per Block value, use the Fastes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or desire to have WRITE Multiple, we offer the program: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Qwik v2.31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benefits an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ustom control of the values used for setting Sector p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P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RITE Multiple companion to the READ Multipl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astest Spe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ltra-fast program loading without delays or requir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vention. (If you're getting tired of the random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er and prolonged registration reminder, then it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to register &lt;grin&gt;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ostscript version of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vanced technical support and continuous upgradability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registered versions via our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System Requirements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simple conditions must be met in order to utilize the DiskQwi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Computer system MUST be either a 286, 386sx, 386dx, 486s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86dx (and Pentium, probably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he hard disk drive must be of the AT/IDE interfac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Preparing the Disk Drives 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special preparation or formatting of the hard disk driv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wo minimum hardware requirements are met, then proce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ests to determine if the drive's microcode is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Run 4DRVUTIL.EXE (included in this zip file) on the Primary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, unit 0 or 1 (Master or Sla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Does 4DRVUTIL show that Multiple Sectors per Interrup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: The DiskQwik driver will initial to a block size of 1.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: Go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Does 4DRVUTIL show that the drive's buffer size i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ximum number of Multiple Sectors per Interrup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: Stop ...maybe.  If they are the same size, then the ch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that the drive's microcode is giving a false positi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ple Sectors. Given that the drive has a finite "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ol" available to support both the Read/Write cach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rive memory requirement for the Multiple sector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s no sense that these two should be the sam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ire buffer were given to the task of Multipl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, the drive's performance will degrade to an al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! Nonetheless, you still might continue on as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e DiskQwik to a block size that is half the size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, of the buffer. This happens automatical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release, since it is hard coded to 2 Sector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 (SP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: Things are looking good. Go to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Run 4_SPEED.EXE (included in this zip file) on drive C: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est results to a Log file for comparison later and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ttach an appropriate comment to the test.  4_Speed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ing modes: Repeat and Sequential.  It's a good idea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. (Note: 4_SPEED will quickly be picked up by drive 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like SmartDrive etc. Therefore, if you are see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ransfer Rate for the drive that is higher than 3 or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Bytes per second, then you will need to REM out the driv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in order to collect data on the drive's true unass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ransfer rate.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Add to your config.sys file the line DEVICE=DQWIK211.HDD,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eboo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Did DiskQwik load OK without err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: Stop.  One of the few error messages is simply "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 Multiple Mode, DiskQwik NOT LOADED"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 drive's microcode is configured to reject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t the Multiple feature.  This is too bad and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lock size of 1 may need to be set via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es. It is important to note that this DOES NOT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 drive is defective, poorly designed, or an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ication that the drive manufacturer has fail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y. It merely means that the feature was never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place.  The development of Multiple Sector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rupt features in various drives amongst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nufacturers is still matur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ES: Almost home. Go to 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Run 4_SPEED again on drive C: and save the test resul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Log file that was prepared during the first test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Using 4_SPEED, select the "Analyze" feature, and graph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 runs.  This is the moment of tru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Does the graph show that there has been an increa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's Data Transfer Rat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: Stop.  Oh well... @#$%!!. So close, and yet we've h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pping point. At least you have the satisf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ing that through shareware, you are able to "t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buy," and that you have in your possession two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e and no-obligation-to-register Freewar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4DRVUTIL and 4_SPEED) as consolation prizes.  Than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ying.  In a more serious vein, again it is ver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cognize the points made in step number 6. In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rives that seem to have the multiple capabilit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ually larger than 150 MBytes and have drive buff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st 32 KBytes i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: How a_bout that! If everything has gone according to pl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hould be looking at an increase in the Dat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e of around 15%; with ONLY 2 Sectors Per Block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ct to see a substantial increase in the DT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reasing the SPB value, which is the prime fe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version of DiskQwik (as well as activating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ULTIPLE). Go to 1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Next, read to the section below titled "App Notes" and pi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oints that apply to your system setup. Please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ing this fine shareware product, upload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ip file to as many BBS as you can afford, and tell you frien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grat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Command Line Switches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ommand Line Switches - DiskQwik will automatically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mum block size (beginning with a block size of 16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both READ Multiple and WRITE Multiple. 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ease is restricted to a block size of 2 and READ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writes handled by the native INT13 bios. Both dr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d in two drive systems.  A block size of 1 is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lder, non-multiple driv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- Fast Mode.  This mode duplicates the original v1.10 algorith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rent v2.11 default algorithm (no speed switch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line) is just a little bit more conservative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ore compatible with other interrupt intensive applica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F - No Windows 32-bit FastDisk Access. DiskQwik will,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fer control back to Windows' own disk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.  This is to insure that 32-bit protected mod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 systems can remain in place. The 'NF'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cally tells DiskQwik to stay loaded and operat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s because the user knows that 32-bit disk acces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.  See the section in App Notes for further discus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topi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DISKQWIK NF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 means: block size of 16 for units 0 and 1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EAD and WRITE MULTIPLE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means: block size of 2 for units 0 and 1 with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MULTIPLE enabl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h versions: Block size of 1 if the drive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multiple mode.  The "Fast" speed mod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Windows 'NF' No FastDisk switch tells DiskQw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remain active because Fastdisk 32-bi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ccess in Windows is disabl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switches can be set up in the CONFIG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omplete driver name and should be separated by spa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ity.  The following command line switches have been put in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Registered ver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  - "plus" symbol. This activates the Fastest possibl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gorithm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      - Pause the progress of the config.sys after loading DiskQwi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C to continue.  This is handy when confir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atus of the driv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witches are generally not required because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detects the settings.  However, you have complete manu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initialization parameters with these switch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(?)xx - Block Size of xx for Unit ?. Where (?) is replaced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or 1 and xx is replaced by a value (typically a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) indicating the number of Sectors Per Block (SP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PB value cannot exceed the maximum number of sector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rupt defined in the drive's own microcode. Any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'B' switch will deactivate the auto-detect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outin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(?) - Activate READ MULTIPLE for unit ?= 0 o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WM(?) - Activate WRITE MULTIPLE for unit ?= 0 or 1. (Registere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setting the parameters manually, you need to build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es to the level of support desired.  If a driv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luded in the switches, it is not supported by the dri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ither READ or WRITE switches are omitted, that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ndled by the native INT13 bio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- "minus" symbol.  After DiskQwik has been loaded, the "minu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 can be used to turn off an active mod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program had been loaded with RM0 WM0, running DISKQW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M0- will turn off the write multiple rountines. (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quires that DQWIK211.HDD be renamed to DQWIK211.EX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DQWIK231.HDD B016 RM0 WM0 B132 RM1 +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ans: block size of 16 for unit 0 with READ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LTIPLE, block size of 32 for unit 1 with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LTIPLE only, fastest possible speed mode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"Press C to Continue" pause after load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RMATION of Devic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confirmation of the I/O option combinations will b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OLOR of the "led" indicator on the DiskQwik banner scree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32 SPB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</w:t>
      </w:r>
      <w:r>
        <w:rPr/>
        <w:t>*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^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RM(?) &amp; WM(?) - will be denoted by a RED * (led) indicat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(?)  - will be denoted by a BLUE * (led) indicator for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ed. (This is the default color you should se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version of DiskQwi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M(?)  - will be denoted by a YELLOW * (led) indicator for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     - The colored * is replaced by an ascii character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  - The colored * is replaced by a '+'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     - The "Press c to continue", message will be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tom left corner of the yellow text box and the 'c'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be pressed before the driver's init code is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Background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SECTOR Block Transfer Mode has its origins in the ESDI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 interface.  Just prior to the development of the AT/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the ESDI controllers were about ready to instit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interesting ability.  Similar to the IDE inquiry command, ESDI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will report 512 bytes of information about themselv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47 is a yes/no variable about Multiple Sector capability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is "yes" then the following bytes will tell how many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 per interrupt may be used.  In fact, 4DRVUTIL, and other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quiry utilities, will easily receive this information from the ESDI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contro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pid pace of hard drive technology, however, has since ma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DI interface obsolete.  This is lamentable from the standpoi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has a sterling reputation for quality and the driv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ggedness.  ESDI drives were typically large capacity units (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) that found homes in file servers and other environ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ed critical performance from their drives.  Most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s will speak highly of th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manufacturers soon found that the cost per megabyte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stically reduced by building the controllers directly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 This concept holds true for the AT/IDE interface (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SI, but that's a whole different ball game).  This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 also allowed the drive manufacturers to use Zon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ing methods (variable sectors per track) and drive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schemes to exceed the DOS limitation of 1024 cyl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 By building RAM buffers into the drives we finally beg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 the point in hard drive technology where MULTIPLE SECTO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Mode begins to be a re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scussion about the microcode which manages the drive RAM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while.  Just like the RAM memory in our systems, the RAM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 AT/IDE drive should be thought of as a "memory pool". To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 drives have buffers that range from simple to sophistica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st buffer schemes employ basic Read Look Ahead techniq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on the assumption that the next data you will reque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guously after the data you just g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Look Ahead buffers generally are FIFO types (first in,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) that either read a pre defined number of sectors, or rea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nd of the physical cylinder.  It is easy to imagin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rate and speed of the data delivery to the host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ly increased when it is dumped from RAM to RAM (nano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physically picking it up off of the drive (milliseco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rly AT/IDE drives had buffers of only 2 to 8 KiloByt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sectors, that is 4 to 16 (2 512 byte sectors equa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oByte). This is enough to Read Ahead the rest of a track of a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per track drive (typical of the day).  Reading Ahead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ylinder requires a much larger amount of memory.  Also,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tion amongst the drive manufacturers to be faster "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guy" has caused the buffer sizes to increase.  Other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spindle speeds, recording densities, and access times 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to be part of the overall improvements that have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RAM buffer reaches a certain point in size, either th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head must cross a physical cylinder boundary or some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sirable; this moves us into Segmented Buffers.  From he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daptive Segmented Buffers, and so on.  A typical modern driv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its buffer as Read Look Ahead Multi-Segmented Adap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ing al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caching is the current newcomer to drive buffer 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interesting in that the drive reports that a writ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as soon as the data arrives in the buffer, thereby fr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interrupt hold on the CPU, allowing it to move on t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Then the drive, under its own control, attends to 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data on the spinning magnetic media.  This happen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and does not carry with it the same negative implic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eport about write cachin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lance between RAM allotted to write cache and read cac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preset to around 40/60 and may someday actually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 to true system usage.  You can begin to see that these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 sophisticated microcode and algorithms working with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l which is subdivided into various areas.  The size of this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memory is climbing continuously, with state-of-the-art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ing 1 megabyte of RAM. (Why do I get the feeling that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ld news in a few months.... &lt;grin&gt;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what about MULTIPLE SECTOR Block Transfer?  Simple, reall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Block Size is set, is deducted from the memory pool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a 32 sector block is set, then 16 KiloBytes of R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from the Read/Write caching on the drive.  While this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setback, an actual increase in the Data Transfer Rat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way this can interact with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Outline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 for all of us, the convenience of personal comput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, in large part, to the simplification of the User Interface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advantage today, over the early pioneers, of being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sit down and create within our applications.  We "suspect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level hardware operations are taking place as we work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tends to respond to our commands.   We see the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light flicker when we open and close our files.  This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for the popular acceptance of personal computers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ety.  User Interfaces have become friendlier each day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do so.  We can all look forward to the near futur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interact with more than just our fin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respects, interface is synonymous with translator.  As w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our high level applications, layers of translations are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o convert our commands into machine language.  We enj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 of not needing to know how these clever manipulations ar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count ourselves lucky in the process.  A typica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sequence might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Application Command Ope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evel has its own layers of simplification, but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ils down to the fact that as a programmer's sourc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pared for use, a compiler translates the file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onents into the standard DOS level software interru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ably Interrupt 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:   assign DataFile the name mydata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n (Data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 (DataFile, DataWeNeed)  : Int 21, Fn 3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so many sect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ose (Data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(DataWeNe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DOS interrupts provide even the programmer with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being able to avoid low level interaction with the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an application to operate on many types of machines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pplication issues a DOS file command, the programm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 on a trustworthy sequence of events and can just l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ppen while waiting for a confirmation of succes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ng system. (Some say that a REAL programmer always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COPY CON PROGRAM.EXE &lt;groan&gt;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DOS File Allocation Table (F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ident portion of our operating system, that par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stays in memory, is triggered into action by the DO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nterrupt.  The first order of business is to determ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already exists, and if it does... where?  The DO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ies are used to make this determination and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ng system a starting point.  DOS uses a method of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r data into clusters, or groups of sectors, that beg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ro and numbers on up to the end of a drive's parti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ht be thought of as a kind of linear, two dimensional ma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ometimes call logical block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most files are larger than a single cluster,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next cluster after the start is required.  This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next portion of the file is determined by insp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llocation Table.  This table tells DOS th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abouts of the next data; which does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guously follow the location of the last data. With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ng the data into memory as it goes along, these ste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ed until the end of the file is reached.  The lin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 to location create a virtual chain of conne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ure that data is not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DOS Kernel Resident Block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is point the data is logically ordered i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mensional manner described above. Yet, we need to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to a specifically located sector on the drive,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drives order their data by Cylinders, Heads and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s a kind of spacial three dimensional coordina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ition from the logical linear location to th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ial location is the job of DOS's own Resident Block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(Block a.k.a Disk).  This requires a straight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ion whose result depends on the individual geomet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ive being accessed; this geometry is stored in th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s and things called Bios Parameter Blocks and is rea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when the operating system 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 imaginary drive had 10 sectors per track, 10 heads, and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linders, the drive would have a total of 1000 sectors.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to count up through the sectors, the Heads digit (10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increment after the ninth sector and the Cylinders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00's) would increment after the ninth head.  With this mod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easy to see the relationship between the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cal locations.  For example, the 123rd logical sector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cally be located at Cyl=1, Hd=2 and Sect=3.  Asid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 that DOS doesn't recognize a zero in the sectors digi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oversimplified way things are.  Disk drives, however,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any different capacities and make calculating a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 more interesting.  A drive with 17 Sectors per track,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s and 820 Cylinders would find the 123rd sector at Cyl=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d=1 and Sect=3 (right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Interrupt 13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 and games aside, the DOS Block Device Driver then bui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 interrupt command that says something like "unit 0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linder 1, head 1, sector 4... read it."  Things start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like assembly language programming at this po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ah, 02h   ; rea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al, 1     ; number of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ch, 1     ; cylind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cl, 4     ; sect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dh, 1     ; hea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dl, 0     ; un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13        ; disk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ieve it or not, the fact is we still are looking at a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ed to provide a user friendly interface, really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rs actually write their programs at this level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nished and compiled  code ends up being smaller and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the code produced by higher level programming languag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, Pascal and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AT BIOS Port Addres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rupt 13 Function 02h is a program, too, in a way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s are provided on a chip we all have someplace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, called a BIOS (Basic Input Output Services).  W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 on the computer the contents of the BIOS ar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and everything we do flows through these routine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ardware components of the computer - video, disk, key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 - have complicated little routines which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ng with the hardwar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tition is the name of the game at this level. 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r read a file example, every involved sector is see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ought?), read from and checked out for success,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simplified for convenience as Int 13 Fn 02h ends up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ar endless stream of machine language Port Addres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disk drives have a specific port address at 1F0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ary port address and 170h for the Secondary po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Int 13 serves both hard and floppy disk drives,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es for these two different types of drives are split a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naged by separate BIOS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Enter DiskQwi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've finally reached the level where it is time to conside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Qwik figures into the scheme of things.  First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 to look at the challenge faced by the BIOS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ard disk drive to be used in the computer system will b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many hundreds of types across several interfaces tha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old to new, all needing to be supported by the on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.  Given this obligation, the routines that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understandably generic with the same code that runs our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M drive also running our new AT/IDE drive. 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compatibility creates a situation where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hancements of the modern AT/IDE disk drive ar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hrase "Multiple Sectors Per Interrupt" correctly im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on that normally we have only one sector per interrup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case with the standard BIOS service and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up configuration of the drive.  The following diagram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 large amount of time is spent in overhead che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rupt after every sector read from the 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rupt Confirmation (overh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�   �i�   �i�   �i�   �i�   �i�   �i�   �i�   �i�   �i�   �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�� �s��� �s��� �s��� �s��� �s��� �s��� �s��� �s��� �s��� �s��� �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or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Multiple Sector Block Transfer Mode enabled on the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 size equals to 8, a flow of data like this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errupt Confirmation (overh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</w:t>
      </w:r>
      <w:r>
        <w:rPr/>
        <w:t>i�                               �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��s���s���s���s���s���s���s��� �s���s���s���s���s���s���s���s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or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 routine is required to pass this type of data flow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; software of this type is called an Interrupt Servic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SR). DiskQwik is an ISR replacement for the native BIOS Int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and/or write hard disk drive service routines.  DiskQw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es in memory, monitoring all Int 13 requests.  When a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/or Write request comes along, it intercepts the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ages it directly, "hand carrying" it throug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 addresses, and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urn around time on the delivery of the data is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d because much of the overhead from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rmations has been eliminated. This causes the Dat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e to increase significantly.  DiskQwik is loaded as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through the Configure System CONFIG.SYS file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Qwik operates at such a low level, it remain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ly all applications.  A few noteworthy exceptions do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re noted in the App Notes section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App Notes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pplication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We've seen a few programs which provide an interesting "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fety" feature, namely that they block attempts to 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k 0 (i.e. cylinder 0, head 0).  The purpose is to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yer of defense against boot sector viruses. Since this i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ood idea, we decided to join in and provid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ction.  After all, our device driver is custom tailo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ng and writing to the hard disk drive and this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added a byte or two of additional code. DiskQwik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general safety precaution because no legitimat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ny business, whatsoever, writing changes to sector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k without your 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ng data on track 0 is allowed, however writing to track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produce a write protect error.  If you need to modif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se "hidden" sectors, then you will need to REM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=dqwik211.hdd statement in the config.sys, and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Drive compression software programs like DoubleSpace and St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ork perfectly well with DiskQwi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Concerning drive caching software: SmartDrive works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s phantom block devices for each of the drives being c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perates in the DOS interrupt arena.  INT13 styl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like HyperDisk and PCKwik also work well and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aded after DiskQwi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Concerning Windows Swap Files: Most modern systems with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s prefer to operate with 32-bit Disk Access enabled, in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icient 1 sector blocks (aka Windows "FastDisk")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tem to stay engaged in the Protected memory mode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ards to Swap Files, a permanent swap file locks itself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 on the drive and never moves, and since it never moves,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AT updates are no longer required. A permanent swa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32-bit single sector disk access enabled, is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with direct port access, bypassing the Real mode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rupt 13, and cannot handle multiple sector mod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ansf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efault without the 'NF' switch, DiskQwik will cooper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 disk control back to Windows.  This is because DiskQwik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device driver.  Windows, with 32-bit disk access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refuse to load if it sees a port/Int13 interrupt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outine, like DiskQwi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Qwik will remain active in Windows with the 'NF' No Fast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and can be used with either a Temporary swap fil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ermanent swap file (through BIOS, i.e. Int13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'd like to point out that the net gain in data transfer 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in Windows, from using multiple sector block transf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to a Permanent swap file (through BIOS) far excee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in of using to a permanent swap file with 32-bit single-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k access 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ndows Swap File 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orary      Permanent        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AT)          (BIOS)      (32-bit disk a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�������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Ints.    � DOS Ints.       � DOS 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�����</w:t>
      </w:r>
      <w:r>
        <w:rPr/>
        <w:t>Ŀ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Qwik       DiskQwik        � DiskQw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       �����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BIOS Int13   � BIOS Int13      � BIOS Int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Ŀ        �����Ŀ          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DD Ports      HDD Ports         HDD 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stbowl Designs is committed to producing a true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cted mode Windows Multiple Sector Block Mode driver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ct to release this as a separate Windows product in Sept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'94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 DOS version levels and OEM versions of DOS work because the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 the same standards accessing Int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 When determining the value for Sectors Per Block (SPB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version, it is worth noting that the rate of ch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a Transfer Rate tends to level out around 16 sector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. Even if your drive says it can handle a higher am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ll probably find the increase is fairly small and no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th it, considering the RAM requirement is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's buffer memory pool (i.e. read/write cach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 The Sector Per Block value can be odd or even values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values to  2, 4, 8, 16, or 32 seem to make better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y are more adapted to the math routines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 File defragmentation and optimization utilities will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well with DiskQwik, however it is a good pract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ify one's system before running this type of utilit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bling programs like drive caching software and DiskQwi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make sure you have a current backup before optimiz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 DiskQwik can be moved into upper memory with the DEVICE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and in the CONFIG.SYS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Error Messages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driver may display a single of error message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process of the CONFIG.SYS file.  It is "Erro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Qwi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Legal Disclaimer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Qwik, 4_Drive Utilities, 4_Speed All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stbowl Designs, Inc. provides  the accompanying object cod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"Software")  and nonexclusively  licenses  its  use on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and conditions. The Software is copyrighted by Dustbowl Desig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. with all rights reserv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SSUME FULL RESPONSIBILITY FOR THE SELECTION OF THE 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YOUR INTENDED  PURPOSES, FOR THE PROPER INSTALLATION  AND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stbowl Designs,  Inc. DOES NOT WARRANT THAT THE  SOFTWARE WILL M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QUIREMENTS, THAT  THE SOFTWARE IS FIT FOR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R THAT THE USE OF THE SOFTWARE WILL BE ERROR FREE. Dustbow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s, Inc. EXPRESSLY DISCLAIMS ALL WARRANTIES, WHETHER  ORAL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,  EXPRESSED  OR  IMPLIED, INCLUDING WITHOUT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 OF MERCHANTABILITY OR FITNESS 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NO EVENT WILL  Dustbowl Designs, Inc.  BE LIABLE TO  YOU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   OR  OTHER  USERS   FOR  ANY  INDIRECT,  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,  SPECIAL  OR  EXEMPLARY  DAMAGES  ARISING  OUT OF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ON WITH THE USE OR INABILITY TO USE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Qwik is a trademark of Dustbowl  Designs, Inc. The DiskQwi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documentation are Copyright 1993-1994 by Dustbowl De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ll rights reserved. The Registered DiskQwik v1.2 and v2.3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rograms ARE NOT shareware or freeware and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istribution is STRICTLY PROHIBI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Revision History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0   08/93 - public release of DiskQwik SHAREWARE v1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20   08/93 - public release of DiskQwik REGISTERED v1.2.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10   07/94 - public release of DiskQwik SHAREWARE v2.1. Support ad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econd hard drive in the shareware version.  New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s added.  Now non-multiple capable drives can be se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lock size of 1 for an improvement over the native INT1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ration reminder delay short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11   08/94 - public release of DiskQwik SHAREWARE v2.11. Quick bug fi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lve an obscure problem with other INT13 ISR's.  Sinc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n 20 copies of v2.10 were downloaded, v2.11 assu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le of main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30   07/94 - public release of DiskQwik REGISTERED v2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2.31   08/94 - public release of DiskQwik REGISTERED v2.31. Same fix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lied to v2.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DiskQwik Distribution Set. DQWIK211.ZIP (DQWIK.ZI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(tm) go IBMHW forum Lib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QWIK211.HDD    Device driver file. Compiled 08-04-94 02:11: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QWIK.DOC    Documentation file with install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DRVUTIL.EXE    An AT/IDE Identify Drive inquiry utility tha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3_Drive/4_Drive and DiskQwik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witches work best. Designed to work on both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Secondary Port Addresses.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DRVUTIL.DOC    Auxiliary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_SPEED.EXE     Our Data Transfer Rate Test utility.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_SPEED.DOC     Auxiliary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BOWLDEM.EXE    Simple demo that gives a look at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_Drives v3.01 and 4_Park v1.1, and our new DiskQw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-40MB.PCX    Graphics picture files showing Data Transfer R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500MB.PCX    various command line options. Test and graphic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ed by our new Freeware 4_Speed Data Transfer Rat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til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DQ.FRM     Mail-in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DQ.TXT    User shareware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DQ.DOC    Shareware vendor's 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Other Dustbowl Designs Software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_Drives v2.8: Universal Device Driver that allows you to add a 2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 Hard Disk Drive Interface to your DOS AT (286+)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now includes READ FAST routines. Add up to two more MFM,</w:t>
      </w:r>
    </w:p>
    <w:p>
      <w:pPr>
        <w:pStyle w:val="PreformattedText"/>
        <w:bidi w:val="0"/>
        <w:spacing w:before="0" w:after="0"/>
        <w:jc w:val="left"/>
        <w:rPr/>
      </w:pPr>
      <w:r>
        <w:rPr/>
        <w:t>RLL, ESDI, IDE AT Interface drives for a total of THREE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ompatible. Fully functional. Registration info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4_Drives version. Replaces v2.6. Req: 286+CPU. Dustbowl Desig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ate 7/94)    -AV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_Prime v1.10 - Duplex/Mirror utility for DOS based system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-IDE disk drives. Data is written to two drives creating a "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" backup (RAID-1 level style fault tolerance). Disk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ompatible.  IDE block modes supported. Lite and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versions avail.  Req: 286+CPU, Dustbowl Designs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ate 7/94)    -AV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ustbowl Designs, Inc.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00 S.E. 38th Stree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ctaw, Oklahoma  73020-6107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A.                          | CIS: 71062,25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5) 741-4705 VOX (ordering, tech support, general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5) 741-3913 FAX (preferred for tech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5) 741-2721 BBS (9600 HST/v.everything) Tech Support,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ive shareware, drive specs, Onlin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ation/Download for VISA or MasterCard ord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: ___________________________________Password: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: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 ZIP :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 ___________________________________________ (Day &amp; N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: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ty    Description                            Each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   Special Upgrade for Registered users    $0.00    THANK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v2.31 DiskQwi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   DiskQwik v2.31  Registration            $25.00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Subtotal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klahoma residents add 6.5% sales tax)                 Tax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diskette orders add $3 shipping &amp; handling, Foreign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 add $5 U.S. shipping. This also applies to Special Upgra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(If you want to download from our BBS put $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s for shipping and write the password you'll be using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 above.  Allow 7 days for Postal transi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Shipping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TOTAL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Visa/MasterCard  [ ] Check (number ___________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ee below)       (make checks payable to Dustbowl Designs, In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Cash US$         [ ] US$ Money Order (No foreign  currenc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amount enclosed or authorized: $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If Payment by Visa or MasterC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can only accept Visa or MasterCards (no American Express, please.)</w:t>
      </w:r>
    </w:p>
    <w:p>
      <w:pPr>
        <w:pStyle w:val="PreformattedText"/>
        <w:bidi w:val="0"/>
        <w:jc w:val="left"/>
        <w:rPr/>
      </w:pPr>
      <w:r>
        <w:rPr/>
        <w:t>We will need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 card number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iration date: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nk the card's drawn on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me as it appears on the card: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gnature of its owner authorizing us</w:t>
      </w:r>
    </w:p>
    <w:p>
      <w:pPr>
        <w:pStyle w:val="PreformattedText"/>
        <w:bidi w:val="0"/>
        <w:jc w:val="left"/>
        <w:rPr/>
      </w:pPr>
      <w:r>
        <w:rPr/>
        <w:t>to debit it for the amount indicated above: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INFORMATION IS REQUIRED FOR REGI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RD DISK  #1 MAKE ____________________MODEL_________________SIZE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RD DISK  #2 MAKE ____________________MODEL_________________SIZE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ROLLER #1 MAKE_____________________MODEL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UTER   286 ( )   386 ( )  486 ( )      OTHER ( ) 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X ( )    DX ( )  DX2 ( )  OverDrive (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ERATING SYSTEM / DOS VERSION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DEO CARD  Standard VGA ( )  Super VGA ( )  Coproccessed/Accelerator  (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USE      YES ( )  NO (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OYSTICK   YES ( )  NO (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ORY     640 ( )  1 meg ( )   2 meg ( )   4 meg ( )  more ( )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EM      YES ( )  NO ( )  .... BAUD RATE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W DID YOU ACQUIRE THIS PROGRAM: bbs name &amp;#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d the pages at the break below with print facing out.  Fold letter style</w:t>
      </w:r>
    </w:p>
    <w:p>
      <w:pPr>
        <w:pStyle w:val="PreformattedText"/>
        <w:bidi w:val="0"/>
        <w:jc w:val="left"/>
        <w:rPr/>
      </w:pPr>
      <w:r>
        <w:rPr/>
        <w:t>with mailing address exposed.  Tape/staple edges, enclosing paymen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                                          .-----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|Place|</w:t>
      </w:r>
    </w:p>
    <w:p>
      <w:pPr>
        <w:pStyle w:val="PreformattedText"/>
        <w:bidi w:val="0"/>
        <w:jc w:val="left"/>
        <w:rPr/>
      </w:pPr>
      <w:r>
        <w:rPr/>
        <w:t>___________________________                                          |Stamp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|Here |</w:t>
      </w:r>
    </w:p>
    <w:p>
      <w:pPr>
        <w:pStyle w:val="PreformattedText"/>
        <w:bidi w:val="0"/>
        <w:jc w:val="left"/>
        <w:rPr/>
      </w:pPr>
      <w:r>
        <w:rPr/>
        <w:t>___________________________                                          `-----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ustbowl Designs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2600 S.E. 38th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octaw, OK    73020-610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  <w:t>DiskQwik v2.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EOF: DISKQWIK.DOC=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