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n ASDCII fgile with hard returns at the end of each lin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VIEW to prepare it for import to a word processor, so tha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move hard returns manually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View the file, press F6, then F4 to save it in a forma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word processor.  Give it a different name, then load th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  Alternatively,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by using the /c or /C switches plus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 To switch the text search function off, press F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program VIEWSEEK, which automates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 press Alt-F5 before saving a file in this format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s are removed.  This may make reformatting the save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a file from the command line, that is, withou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 the /c switch and put prn as the fil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c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ut and paste text from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t directly in the same way as you can in a Windows program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rk blocks of text to be copied to another fil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ew screen so that the first line of text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at the top. Press F9. Then scroll down until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to be copied is at the top. Press F9 again. The prin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ox appears. Select "save to file". You provide a file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lready exists you can either overwrite it or ad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text to it. This append function allows you to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ny different files just by using the block text and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unct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