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ord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1.0 written April 1995 by Wolfgang Step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Play is a simple tool written for instrumentalists wh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ir improvisation skills. ChordPlay allows you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 progression of your favorite song in an ASCII-file and then play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lib-compatible sound card. While ChordPlay provides the basic harmo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you can focus on practising the melody line on your solo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mpatible computer, 80286 and high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ib-compatible sound card (Soundblaster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editor to write/modify your own so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MO.BAT to get a quick impression of ChordPlay. Then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mo-song files DEMOSNG.SNG and EXAMPL1.SNG - EXAMPL4.SNG to see ho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song-file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 Chord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 'ChordPl mysong.sng' to play the songfile mysong.s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key-strokes while ChordPlay is i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SC' - stops ChordPlay and returns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   - starts again from the very begining of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r'   - repeats the current bar. Very useful if you want to practis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rase over and over again. 'Spacebar' will continue normal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write Son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ngfiles is a simple ASCII-file, where the chord progression of a so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ChordPlay uses an intuitive convention similar to those us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on jazz harmony. Examples are better than 1000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-  a simple major chord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m    -  a simple minor chord in D</w:t>
      </w:r>
    </w:p>
    <w:p>
      <w:pPr>
        <w:pStyle w:val="PreformattedText"/>
        <w:bidi w:val="0"/>
        <w:spacing w:before="0" w:after="0"/>
        <w:jc w:val="left"/>
        <w:rPr/>
      </w:pPr>
      <w:r>
        <w:rPr/>
        <w:t>Eb7   -  a Dominant 7 chord in Eb (=E fl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G#maj -  a Major 7 chord in G# (=G shar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ystematic list of all chords ChordPlay knows, given in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      Intervals (halfto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{0,4,7,12,16,19}    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7              {0,4,7,10,12,16}      7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6              {0,4,7,9 ,12,16}      6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+              {0,4,8,12,16,20}      au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7+             {0,4,8,10,12,16}      7th au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j            {0,4,7,11,16,19}      major 7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              {0,3,7,12,15,19}     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7             {0,3,7,10,12,15}      minor 7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m6             {0,3,7,9,12,15 }      minor 6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mmaj7          {0,3,7,11,15,19}      minor with major 7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us            {0,5,7,12,17,19}     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sus7           {0,5,7,10,12,17}      suspended with 7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d9           {0,4,7,12,14,16,19}   extended chords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9              {0,4,7,10,14,16,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C11             {0,4,7,10,12,17,1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7b9            {0,4,7,10,13,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C7#9            {0,4,7,10,15,1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69             {0,4,7,9,14,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Cm69            {0,3,7,9,14,1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 i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 'ix' to the chord token if you want ChordPlay to use the xth i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the original chord. x may range from -4 to -1 and from 1 to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1     -  C major chord, but E as ground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2     -  C major chord, but G as groun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i-1   -  G minor chord, but low A as ground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s, repeating marks an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files, as real songs, are structered into bars of 4 beat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|'-token. Harmony changes can take place on each beat. Use the '/'-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no harmony change. If you want ChordPlay to repeat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include it into the 'I:' and ':I' -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in a song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 |  C / / /  |  F7 / G7 /  |  C / / /  :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s ChordPlay to play for beats in C (the first bar), then switch to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rst two beats of bar two), switch to G7 (beat 3+4 of bar 2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four beats in C in the last bar. After that, Chord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the ':I'-token and repeat the whole thing again before it go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clude some special commands in a song-file to specif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These switches can be placed everywhere. Note that Chord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ictly case-sensitive! Here's a systematic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=xxx       sets the speed to xxx beats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=xxx       defines the instrument characteristics used by ChordPlay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3 instrument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=PIANO (default) , I=MARIMBA and I=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=xxx       transposes the whole song by xxx halftones (up if xxx is po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if xxx is nega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=xxx       switches to the melodypattern xxx. xxx must b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MELODY.DAT'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=xxx       switches to the rythmpattern xxx. xxx must b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RYTHMS.DAT'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=xxx       the 'humanizer'-switch. This causes ChordPlay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back speed randomly in small amounts, so it doesn'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o much like a robot playing piano (it does, anyway). xxx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ge between 0 and 100. For xxx=0 ChordPlay holds speed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a machine, for medium values (xxx=10-20) it starts sw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for higher values it'll play like a drunken bar pianist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=xxx       defines a label. Useful in combination with the goto-command G=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=xxx       The goto-command. If ChordPlay reaches this command in a song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jump forward to the label xxx. A label can be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el command L=xxx (see above). This is particulary usef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only want to practise a certain part of a song and skip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   Tells ChordPlay that the song is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lody-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LODY.DAT defines a couple of melody patterns (e.g. arpegg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activated in a song-file by the 'M=xxx'-switch.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ELODY.DAT or add your own patterns. A melody pattern def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quence the different voices are activated when ChordPlay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bar. It is divided into four groups (for each beat). Keep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Melody                                   &lt;----- the name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0 0 0  0 0 0 1  1 0 0 0  0 0 0 1      &lt;----- voi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0 0 0  0 0 0 1  1 0 0 0  0 0 0 1      &lt;----- voi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0 0 0  0 0 1 0  1 0 0 0  0 0 1 0      &lt;----- voi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0 0 0  0 1 0 0  1 0 0 0  0 1 0 0      &lt;----- voi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0 0 0  1 0 0 0  1 0 0 0  1 0 0 0      &lt;----- voic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0 0 0  1 0 0 0  1 0 0 0  1 0 0 0      &lt;----- voic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        ^        ^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t 1    beat 2   beat 3   bea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ythm-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YTHMS.DAT defines a couple of rythm patterns (e.g. off-beat ryth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activated in a song-file by the 'R=xxx'-switch.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RYTHMS.DAT or add your own patterns. A rythm pattern def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quence the different percussion instruments are activ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Play plays a whole bar. It is divided into four groups (for each b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format given by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ythm                                    &lt;----- the name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0 0 0  0 0 0 1  1 0 0 0  0 0 0 1      &lt;----- bass 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0 0 0  0 0 0 1  1 0 0 0  0 0 0 1      &lt;-----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0 0 0  0 0 1 0  1 0 0 0  0 0 1 0      &lt;-----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0 0 0  0 1 0 0  1 0 0 0  0 1 0 0      &lt;----- cym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0 0 0  1 0 0 0  1 0 0 0  1 0 0 0      &lt;----- hi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        ^        ^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t 1    beat 2   beat 3   bea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Play was written in Borland C++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le Glowinski, Marc Savary and Ad Lib Inc. for their Adlib-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LIB.C and OUTCHIP.ASM (low level sound driver V1.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loyd Zusman from Master Byte Software, Trump User Group for his PARSER.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 hobby-guitarist and wrote ChordPlay mainly for my own use.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that there are many instrumentalists out there who migh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that there is no accompying band or pianist at hand in every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se. ChordPlay is freeware, so copy and use it as you want.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or don't like ChordPlay, send your comments, bug reports, fl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or whatsoev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gang Ste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ik6@aixterm0.urz.uni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yeah, please apologize my bad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