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2059475156"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138356335"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226877899"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