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a floppy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the floppy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hange to the floppy drive by typ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which drive you place the dis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yp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py the program to your hard drive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creen instructions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wnloaded this program from an online service,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Internet then use this install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eep this program in its current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at directory and start the program by simpl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keep this program in a directory on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alled DOSHELP then change to tha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llow the onscreen instructions for starting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