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ANE - freeware by G. Shadoff 1997 - a Fileutility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elp to make a program that will locate not only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but also in other directories that you wish to check. Lan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hat you must alter to your needs. LANE here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ill look. You must make your own LANE.BAT. Place in SET LANE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that you wish to check in which you wish to loc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s. Just like a path statement in your autoexec.bat. In fac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ter the file to suit your needs, just place a lin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"CALL LANE". It places these strings in the environment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ANE from the commandline previous to the OL or OLL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 shell like Norton Commander. This is why it is bes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LANE" in the autoexec.bat so it executes on power-up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nvironment space in the SHELL command about 300 by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ently are using, unless you keep a hefty environment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files must be placed in the "PATH" so that they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You will notice that OL will locate a file or file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out the .ext part of the name. OLL will locate exa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ut you must supply the full name. Both command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but will not work with "*" at the start of the filena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MSDOS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keep in mind is that LANE can have a SET line 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 characters long in the string. If you can't fit every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, you can make a 4th line that starts "SET LANE4=" bu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line to OL and OLL. That is to say copy the 6th line of 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 over onto the 7th line but change the "%LANE3%" to "%LANE4%"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suggest leaving 1 of the lines as a nothing. Plac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empty line instead of a fu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of the nice things about batch files; you can alter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If you decide to change its searchpath, you can. Try it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8608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ill like: HLP4APND, PLUGB2, and CM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