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.exe v1.0  copyright (c) 1996 john a. mcnamara, giant snail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 S E R ' 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read and understand this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.exe is freeware; anyone may freely use and redistribute d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You may not request or accept any compensation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program, unless specifically authorized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me, the author, John A. McNama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You must redistribute dl.exe in its original .zip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ong with this file.  Among other reasons,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l.exe is *not* fully self-documenting, and the use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e author will NOT be held responsible for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ware or sofware which results from use, abuse, or lasci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dling of this software.  It is provided "as-is";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ny kind is expressed or implied, either of merchan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of fitness for a particular purpose.  Using free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sk -- and it's YOUR risk, which you have chosen to tak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something guaranteed safe, boring, and useles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lenty of expensive commercial softwar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dl.exe constitutes agreement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is Package Really Ought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dl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dl.exe      A DOS file list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ither of these items is missing, somebody's been unmu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is a replacement for the DOS dir command.  Just place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somewhere in your path, and type "dl"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.  By default, dl will produce a bare, lower-case,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alphabetical listing, with directories listed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with a slash ('/'). 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CRAP\SRC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RAP\SRC\C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/              ../             bin/            src/            dl.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l.doc          dl.ex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RAP\SRC\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ward slash is used because backslash tends to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unreadable.  Incidentally, dl will accept either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lash as a path separator.  You can even use bo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l encounters a listing more than 24 lines long, a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ck in which allows scrolling up and down, by page or b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ing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arrow or j:            Scroll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arrow or k:              Scroll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Down or spacebar:      Scroll down one screenful (23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Up or u:               Scroll up one screenful (23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, k, and u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mpt will also display the name of the directory with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tal number of bytes in the directory,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e directory, and the command-line switche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ast is important, because if you've set some switch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, you may like them, but have forgotten what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's any room left over, dl will also remind you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switch may be used to invoke Help.  If the path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 characters, it will be truncated starting on the lef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&gt;' will appear to notify you of that fact; h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c:\windows\system\foo\bar\baz\tmp\tmp\tmp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. . will yield a prompt reading, in pa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indows\system\foo\bar\baz\tmp\tmp\tmp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egoing represents only a small portion of dl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follows a list of the available command-line switches. 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conflict, the one that appears second will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st cases.  However, some are cumulative; -ah will not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l because what -ah does is a subset of what -al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can be used individually:     dl -b -Y -p -r 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. . or they can be used in a lump:   dl -bYpr 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,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-h and -? invoke the dl help function, which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at the end of this document.  -h/-? defeat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es in the command line; no listing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 Unsorted output; directories are not listed first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List file sizes in bytes (defeats -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  List file sizes in KBytes (defeats -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List directories only (defeats -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List files only (defeats -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Defeat paging -- this produces a continuous listing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Y  List long file creation/last change date:          (defeats -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 22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y  List short file creation/last change date:         (defeats -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-22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List file creation/last chang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:1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h List hidden files marked with a '.'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CRAP\SRC\C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/              ../             bin/            src/            dl.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.doc          dl.exe         .vheissu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RAP\SRC\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s List hidden files with a '.', and system files with a '*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CRAP\SRC\C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/              ../             bin/            src/           *000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.c            dl.doc          dl.exe         .vheissuq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RAP\SRC\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Defeat '.' '*' and '/' markers.  -m is turned "on"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-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l List all files, using long attribute string.  Attribut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"on" are represented by the hyphen ('-')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shr msdos.sys                Some may notice that the label b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       </w:t>
      </w:r>
      <w:r>
        <w:rPr/>
        <w:t>left out.  This was done to save spa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-r  read-only             no ordinary file ever has the labe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-h  hidden                turned on.  Just the volume label -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-s  system                is handled separately.  So I twiddl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-d  directory             bits -- hey, that's what bits ar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-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List number of files and total bytes in directory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List ONLY number of files and total bytes.  Defeats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es, excepting -h/-? and -L/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List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List ONLY volume label.  This switch defeats all other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-h/-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  Defeat automagic column justification.  If -j is not used,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alculate the width of each file listing, and add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the whole width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, -2, -3, -4,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 number of columns in listing; maximum (and defaul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ve.  When preparing to list your files, dl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-of-file-listing value to decide how many column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can fit three, it'll use three -- but if you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, you can make that happen.  -1p will duplicate th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of DIR, but in lower case -- and pre-sor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use -u to tell dl no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Verbose listing.  The following switches are set:  -byt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es out to tw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Recurse to one level of subdirectories.  -r will cause d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the contents of each of the subdirectories found *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working directory*.  The contents of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will not be listed.  dl will ignore any path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.  dl will pause after each directory listing and show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; you may then hit any key to continue, or quit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q' or ESCAPE.  Listings longer than 24 lines will invoke d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al prompt; when that happens, you'll have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hat particular listing* in order to move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:  Recursion means that the program is runn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each of those directories, so you're quitting the chil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get back to the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e-level limitation is due to the nature of recu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mited nature of DOS memory.  An iterativ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 better -- so would a 32-bit protected mod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the wondrous dj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Save current switches as defaults in dl.ini:  -S sav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witches *other than itself* in a binary .ini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aved in the same directory where dl.exe lives. 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invoked automagically whenever dl is run, *unless*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es are used.  This can be a great convenien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 if you want something like the default DIR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ould use "dl -SvY1"; after that, when you type bare "d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ll get a verbose one-column listing, with the mon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glish.  If you use switches with dl when you h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, the defaults will be ignored (unless you state otherw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"-i", below).  -S defeats 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Delete dl.ini -- i.e. get rid of defaults.  If you tr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given in "-S" above, and you don't like i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l -D" and dl will give you a bare 5-column lis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-D is used, a listing will be generated.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other switches, they will be used.  If -D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in the command line, you'll get the bare 5-column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-the-box defaul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 Force use of dl.ini:  -i loads the defaults even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switches in use; if you have -bYtalp stored as a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ou want to recurse with that, but don't feel lik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l -bYtalpr", use "dl -ir" -- which is much less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 differs from other switches in this respect: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ways* invoked first, regardless of where it is in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.  You need not worry that including -i las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switches to defeat all the others.  The eff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just as if you used all the default switches firs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the others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Rot13 encoded listing with post-encoding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ome of My Favorite Switch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-tYb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-byva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tYbalt listing has a somewhat, ah, "grim" flavor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t times it suits my m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unction (dl -h or dl -?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.exe v1.0  copyright (c) 1996 john a. mcnamara, giant snail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 dl [-u?hbkdfyYtp12345mvnNlLjrSDi a[h|s|l] ] [path/file/?/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:  defeat sort                 -?, -h:  help (this is help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:  list file size in bytes         -k:  list file size in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:  list directories only       -y, -Y:  list file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:  list files only                 -t:  list file cre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:  defeat paging                -1..5:  list in &lt;= 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:  defeat '/' '.' '*' markers      -v:  verbose (-bytn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:  defeat justification            -n:  echo # of files/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h:  list hidden files/dirs          -N:  echo files/by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s:  list system + hidden            -l:  echo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:  list all attribs                -L:  volume labe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:  recurse one level, from current working directo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:  save switches as defaults       -D:  delet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  |  q, ESC: quit          PgUp, u: page up    #, k: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|                 PgDn, spacebar: page down  #, j: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invoked when no switches are used.  -i forces defaul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/' = directory, '.' = hidden, '*' = system.  no upper-cas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'\' and '/' path separators accepted.   directories sor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