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7525273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9869225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6992485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5222030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