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Z T r e e W i n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Win32 File Manager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ersion 1.20 June 17th, 1997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6, 1997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me Page: http://www.ztree.com/ztw.htm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TreeWin" is a text-mode file/directory manager for Windows 95 and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developed as a native Win3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since its makers have ceased any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disadvantages of it being a 16-bit DOS program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Win to provide all the functionality I am so accustomed t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ing 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 You are granted a limited licenc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for 31 days from the date of first use. 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fter 31 days, you MUST register.  Each subsequ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duct will allow a full 31 days evaluation from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ORDER.FRM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product, you are granted unlimited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ture versions.  Your support helps ensure ongo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khenkel@ztr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32 NW 7th Circle, Apt 1721     or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24           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            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purpose of this program was to provide all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of XTreeGold, in a native 32-bi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ternal editor.  Instead, ZTreeWi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your favorite file editor.  The default editor is EDI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, text-mode applications are more suita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My personal favouri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SE Pro/32 from Semware Corporation (http://www.semwar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rora from nuText Systems (http://members.aol.com/nu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mouse support, because as most Xtree fa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, the power of the program comes from it's fast, conci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However, if there is enough interest in a mous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bviously be given seriou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unctions that are yet to be implemented.  Most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, trivial services that you will probably never miss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re 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e function support quite obvious. 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ssing you particularly mis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Win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43/50/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32 APIs, ZTreeWin avoids several of XTreeGolds'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hog the CPU while waiting for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pport of *ANY* archiving program presen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Win32 application, ZTreeWin load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zip the contents of ZTW120.ZIP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* It is advisable to have this directory in you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not have a PATH defined, simply edit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AUTOEXEC.BAT and add a line: "SET PATH=C:\ZTREE"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stall in a directory other than C:\ZTRE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the included .BAT files to reflect your select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ARCHIVER.BB2 contains configurations used to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chiving support of ZTreewin  This file should be re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erify it references archive programs you hav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view the sample *.BAT files included to point the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pplications and viewers.  Samples for DWG and 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included that demonstrate how to invoke XTre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ules.  The .BAT file with the name matching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ighted file will be executed when you 'O'pen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W, select Alt-F10 (Configure) to s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 including program colors and default editor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run ZTreeWin from the Windows 95 or NT desktop, create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ZTWIN.BAT.  Then, edit the properties of this shortcu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use the Alt-Q command to ex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*must* run a command file named ZTWIN.BAT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W.EXE.  This file will be created in the same path as ZT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Basic ZTreeWin operational help can be access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W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W [/2|/4|/5|/6] [/Eeditor] [/Vviewer] [switches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] [ Editor ] [ Viewer ]           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] [ E.EXE  ] [Internal]           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T  XTreePro compatible keyboard layout (+/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1  Log 1st 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F  Log method set to "full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T  Log tr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F  Activates the last Filespec in the histo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with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ZTW.HLP (F1 from within the program)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, if you are unfamiliar with XtreeGold/ZTreeW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n order to use the ARCHIVING features of ZTW, you must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rd-party archiving utilities available in your PATH. You shoul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so check that ARCHIVER.BB2 contains correct archiver command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view files within an archive, you MUST have an environmen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 for TMP defined.  eg. SET TMP=C:\TMP in your autoexec.b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ul's Graphic Viewer (PGV) is a graphics file view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ntegrates very nicely with ZTreeWin.  Sample .B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included to demonstrate how to use PGV for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BMP, GIF and JPG.  The current version of PGV is v2.2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evalu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tp://ftp.wilmington.net/bmtmicro/pgv22b-u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THE  PROGRAM, OR  FOR ANY  CLAIM  BY  ANY  OTHER 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Symante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