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300603016"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48294941"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357785754"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460309324"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