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newnumb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ouvelle version 1.1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ige une erreur sur les appels de France vers l'étrang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Gestion des différents Départements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uvegarde des choix dans la base de Registre de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résentatio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1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tilis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 et NT (3.51 ou supérieure), Nouvelle Numérotation est un programme de conversion immédiate de l'ancien numéro vers le nouveau format grâce à une interface intuitive comme le montre cette copie d'écra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0702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1: Ecran principal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68855" cy="144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2: Choix du département d'outre-mer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 (ouvre le dialogue de la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our plus d'inform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63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8pt;height:31.6pt" filled="f" o:ole="">
            <v:imagedata r:id="rId5" o:title=""/>
          </v:shape>
          <o:OLEObject Type="Embed" ProgID="" ShapeID="ole_rId4" DrawAspect="Content" ObjectID="_704862494" r:id="rId4"/>
        </w:objec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y trouverez toujours la dernière version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 plus d'informations sur la nouvelle numérotation à 10 chiffres , vous y trouverez aussi des liens vers le Web de France Télécom :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tamment la page consacrée à la Numérotation à 10 chiffres :</w: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Avertissement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de documention tel que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