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ing Sentry 1.3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BBS operat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nd BBS operato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Spelling Sent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pelling Sentry is $25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diskette containing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pelling Sentry, a printed user's guid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containing 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pelling checker. Checks text files/Write files/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entry is a spelling-checker applicatio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Spelling Sentry can check and correct th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indows Write files, text files, and the clip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100,000-word dictionary and support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ies. Additional features include: American/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rules selection; Drag-and-drop file checking;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 Can undo replacements; Can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misspelled words; Highly accurate suggested replac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; Shows the sentence containing a misspelled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capitalized words; Can detect doubled words.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