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605944768"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324340082"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