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1982785701"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2109020132"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2126602153"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1468839738"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1433456222"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