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PC-Proof works, try running PC-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PC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PC-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a professional quality grammar checker that can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and complex errors such as dropped words, extra words,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misspelled into another word.  These are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hat the other grammar checkers miss.  It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rammar errors including subject/verb agreement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ommonly confused words, double negatives, and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compatible with WordPerfect, Word, Works, Win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, PC-Write, WordStar and other word processors. 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rovided for the windows-like interface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.  If you've been waiting for a program tha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grammar (instead of just your style), PC-Proo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 checker for you.  This ain't no style or readability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knows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, you should use PC-Proof with a program manager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Software Carousel.  This allows you to ru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n one window, and PC-Proof in another.  The file PCPROOF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rovided for use with MS-Windows.  PC-Proof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S-Windows version.  Contact your software distribu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f you are interested i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Proof) rather than the DOS version (PC-Proof).  PC-Proo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275K to run.  To proofread a documen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your document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PC-Proof in another window (assuming you are using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F1 in PC-Proof and provide the filenam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PC-Proof finds an error, switch to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PC-Proof has completed proofreading, save your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PC-Proof, you can use the "Exit" command or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-X.  Never quit PC-Proof by turning off your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ing.  If you cannot quit PC-Proof norm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BAT batch file to reset PC-Proof.  Otherwise you may ge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tell you to wait for another user to quit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THE COMMAND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menu system that is similar to m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 To activate the menus, you can use the mouse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or you can press F10 to activate the top menu b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 menu items by pressing the ALT key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item.  For example, pressing ALT-F activ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o select between items (such as buttons and checkbox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, press the TAB key or point at each it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any command, press the ESC key.  You can also activ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highlighted shortcut key in each menu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mouse to click on the bottom status lin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Make sure that you has loade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PC-Proof may not work with older mouse dri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Microsoft Windows 3.1, you can use the mouse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that came with MS-Windows.  Start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OFREADING OPTIONS DO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C-Proof, you are given the choice of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proofread your document (press F1).  If you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option, PC-Proof will stop and display each sent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a grammar error.  You can then proofread the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it is correct.  The incorrect sentenc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ROBLEM REPORT FILE GENERATED BY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is a plain ASCII file which contain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ith a short explanation of the problem. 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proofread, you will be asked to provide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e default name is the name of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".RPT".  You can print this report on your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display more than one file at a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your word processor along with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the problem report into a TSR pop-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view the problem report and your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Use the 'search'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orrect each sentence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PC-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PC-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PC-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PC-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that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PC-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PC-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PC-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is difficult to understand, you c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explanation.  A dialog box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ch allows you to take six options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utton or press the first let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Write or ASCII file, you will be able to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!  Formatting such as line length, pag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re not preserved in the edited sentences. It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switch to your word processor to make a correcti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program switching software). 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you want to recheck your corrected sente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 39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important to you.  Use this option to turn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CHOOSE TO REPORT ON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the problem repor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method is that you can do something els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ing proofread.  The disadvantage i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oth correct and incorrect sentences it the problem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PC-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press F3).  You can switch on and off any of the progra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nder the "Turn grammar rules on/off" menu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description displayed in the option page is confusing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n-depth explanation of the message.  Under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menu item (press F4), you can select a defaul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lor scheme to black and white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or if you are using an LCD or monochrome mon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PC-Proof's error sensitivity. The las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Options" dialog box allows you to select if you are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document or a document which doesn't co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AND RETRIEVE M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or retrieve your options under the options menu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press F5) command allows you to save your option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normally stored in the directory tha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n.  The Retrieve Options (press F6)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iguration file.  PC-Proof includes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which have the file extension of ".CF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ile REVIEWER.CFG has all of the grammar rule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ximum sensitivity.  Use this configuration fil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.  The default configuration file NORMAL.CFG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like 'passive voice' turned off.  If you want PC-Proof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, you must turn them on in the options menu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FG files to find the one that suits you the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ich is being used is no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PC-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receive an internal cache file that speeds up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read files created by WordPerfect, Microsoft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, Microsoft Works, Professional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formats which are mostly ASCII text such as PC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  You should try PC-Proof with a fil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it works.  If you are checking a PC-Writ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Use PC-Write or extended ASCII files"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Options" dialog (Press F4).  You can also try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not normally read your word processor's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get PC-Proof to read your word processor's file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reate an ASCII file from your word processo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our word processor's manual on how to create ASCII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n ASCII, WordPerfect 5.0 or PC-Write file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bility to make corrections in the original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will appear which will asks you if you want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.  When you modify your original document with PC-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heck for formatting changes since PC-Proof does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ing on the edited sentences.  Word spacing, font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and margins can be altered.  You should always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efore doing 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PC-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Options' menu to see the problems that PC-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C-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unique, "molecular" parsing approach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be used on a network.  The evaluation version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llow one user to use PC-Proof at a tim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versions of PC-Proof when you register. 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art PC-Proof from their personal directorie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 to include the directory where PC-Proof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user saves a configuration file, it will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ersonal directory.  This allows each user to have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If you are running PC-Proof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you should specify your personal directory in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" entry in the "Program Item Propertie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PC-PROOF TO RUN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PC-Proof, read the file HELPME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using a recent mouse driver (8.2 or high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.DOC does not answer your questions, you can write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You can create a self-addressed letter by selec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' under the 'Help' menu item.  Users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f they cannot wait for a written reply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to ID 72630,3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 best version of PC-Proof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C-Proof, you will love the next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on the way in features, accuracy and spe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that you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ort PC-Proof, Intellect Syste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improved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Registration allows you to remove the registration remi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30-day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ing because of a problem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what you didn't like. If Intellect Systems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problem, you will be eligible to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PC-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PC-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ation file PC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97 sentences.  There were 20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pproximately 173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5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PC-Proof det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errors and did no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PC-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PC-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PC-Proof' command under the 'Help'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rint and fill out the ORDER.FRM file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C-Proof is just $40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.  You can also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 with your MC, Visa, AmEx, or Discover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or by CompuServe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NLY.  Intellect Systems can 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registration fee may apply for CompuServe an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  To contact Intellect Systems for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, volume discounts, site licensing, the status of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, the latest version number or for technical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uss returns, call 206-226-0429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 WA,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PC-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C-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PC-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PC-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PC-Proof.  Using PC-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40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PC-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If several people use the software at the same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license fee for each person using the softwa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allations.  This license only grants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.  Intellect Systems retains the title to PC-Proof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ot share the registration key, which is supplied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.  The supplied registration key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pecified in the original order for the license. 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, you acknowledge that the registration key represent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and agree to protect it as such.  Mis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the collection of triple the fee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nd all legal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PC-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distribute the files in their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clear to the recipient that this is not free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 license fee is required for continued us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Public BBS and shareware distributors must notify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they are distributing PC-Proof.  Se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licensing requirements and information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PC-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PC-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PC-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PC-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PC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