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ML Buster -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rtin Haller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some mail from a few happy users, I decided to go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version of HTML Buster. The changes that were mad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n the document. By the way, if you like this program,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me. It would make me very happy. Below is the files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survive without that lis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bu12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bu12.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complex syntax for HTML buster ver 2.0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BU20.EXE  [INFILE] 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uster examines the document and runs it through a filter which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wanted HTML tags. When refering to HTML tags I mean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gns '&lt;' and '&gt;'. This of course is a bug since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haracter between this signs, HTML tag or not. But reme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pay for it (I hope :-) and I coded it in 1 hour, so I think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some bugs. I've also got requests to include support for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ench signs such as �,�,� and �. These functions will be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next version. Another request is being able to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*.htm. To be honest, I haven't got a slightest clue how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HTML Buster. Suggestions are welcomed. Below is the general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     -&gt;         ||      -&gt;    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TL tag waste basket, model pedagogi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nted feature (I hope) is the usage of wildcards. Let'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HTML files that you want to bust, this is the syntax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s has the HTM extension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TMLBU20 *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uster will then convert these files and send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'firstname' but with the extension 'txt'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sign which symbolizes any sign you want. Shortly, the HTML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unction is identical to the on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Buster is Freeware. If you happen to like it, I always enjoy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n my mailbox. You may distribute this program freely bu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tact. Please mail me concerning bugs, comments et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h@oden.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Haller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gr�nd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41 T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