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IT!   - Screen capture utility                  Version 2.2  26/Nov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LOADER - Slideshow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(c) 1991,1992,1993,1994 by Henrique Avila Vianna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 C U M E N T A T I O N   F I 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and changes in this revision are indicated by a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at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't you get that great picture of your favorite game? I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ber is not as powerful as you need, don't worry... Capture It! has ar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inary screen capture utilities use the keyboard interrup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hen you press a hotkey. The problem is that the lates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INT 09 (the keyboard interrupt), what prevents the grabb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keyboar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It! has an exclusive timer system that captures the vide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utomatically every "n" seconds! You are still able to ge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, using the hotkey CTRL+ALT+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urrently captures graphic screens of the follow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    720x348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   320x200 4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   640x200 2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     320x200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     640x350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640x480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/MCGA     320x20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it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It! is a TSR (Terminate-and-Stay-Resident) program. Onc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uns in background waiting for a request to get the screen (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key or the specified time interval has been reach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resident, Capture It! uses about 10K bytes of memory and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high, if you have an expanded memory manager and you need as much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&lt;path&gt; [&lt;time&gt; &lt;number_of_screen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- The path where the captured screens are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me&gt; - Time in seconds between each screen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is optional. If not specified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the screen only when you press CTRL+ALT+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umber_of_screens&gt; - Maximum number of screens that should be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ogram. Useful to avoid filling up your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screens! If you use the &lt;time&gt; paramet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&lt;number_of_screen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&lt;number_of_screens&gt; is 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 the screen when the hotkey is pressed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e current directory of drive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D:\GRAPHICS\PICTURES\ 1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s the video contents every 10 seconds, 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is pressed. A maximum of 20 screens will be captu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s will be saved in d:\graphics\picture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N'T FORGET THE LAST BACKSLAS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s a previous installed copy of the progra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 OR  capture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you a brief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nly capture the screen if the video mode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pture request is one of the valid modes (listed above). Other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will be noted down and, as soon as the video mode is set properl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ttended. When the screen is captured and saved successfully,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 beeps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d screens are saved in files named PICTnnnn.CAP (where nn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from 0001 to 99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pturing all the screens you want, press CTRL+ALT+R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to uninstall Capture It! from memory. You may also run capture /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hange the time between captured screens or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creens, simply run the program again using the same syntax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and the parameters will be updated without installing a new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the memory. If you run the program again without the &lt;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&lt;number_of_screens&gt; parameters, the timer option will be disabled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you have already captured, say, 5 screens and you want to get 3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you should specify a new &lt;number_of_screens&gt; of 8, no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here the screens are saved can't be changed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sident. You must remove it and install a new copy with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When you install a new copy of Capture It!, it starts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s as PICT0001.CAP. So, you must rename previous captured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the program from rewri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 It! files are saved in an uncompressed form, to spe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ing process, but these .CAP files are not a standard format. Well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the CGA captured screens can be BLOADed via BASIC. :)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..... thanks to Oliver Fromme you can now convert these .CAP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 (and well-known) GIF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directly the command-line driven CAP2GIF program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CAP2GIF.DOC file for instruc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using SCReen LoaDer that lets you view and choose the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convert to GIF (if you are capturing by time you'll propab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ndesired screens, so SCRLD lets you also delet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LD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D [&lt;path&gt;] [/T&lt;time&gt;] [/F] [/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ath&gt; - Path where to search for the .C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pecified assumes the current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ime&gt; - Time in seconds between each pictu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specified waits for a keypress to chang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&lt;time&gt; value is 6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- If specified, uses fade effects between screens (V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    - If specified, stays on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a picture, the following command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   - Calls the CAP2GIF program to save the picture as a .GI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  - Delete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- Qu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/T&lt;time&gt; option disables the [G] and [D] keyboar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CAP2GIF AND SCRLD PROGRAMS *MUST*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ll .CAP files in the current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d F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ll .CAP files in the root of drive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d D:\GRAPHICS\TEMP\ /T5 /F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ll .CAP files in d:\graphics\temp\ with an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seconds between each one. Uses fade in and fade out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ys in loop until the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d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a brief help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LD can also read standard BASIC BSAVED screens (CGA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know, MS-DOS isn't a multi-task environment. TSR application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ckground, using hardware interrupts to have the processor'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pplications are somewhat "intruders" in the system, and may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apturing a screen, Capture It! may cause the system to hang u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onfuse the screen display. In both cases, the first screen capture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k, so you may need to quit the game and run it again to get mor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ing a RAM drive to store the captured screens may be not a good idea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reset the system!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capturing manually, try not to use the hotkey during long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, specially if you are running from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unnecessary TSR programs while using Capture It!. Two or mor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may be incompatible with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may access the video board in a non-standard way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modes. Newer games access the VGA 256-color mode differen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GA, what causes most of screen capture utilities to read the video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Version 2.1 of Capture It! corrects this problem. Anywa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distorted image of the captured screen, try using another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iend reported me problems using the Write Cache of SMARTDRV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didn't get saved). I personally use only the Read Cach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EGA card ow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captured on EGA cards won't be correctly displayed by SCRL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card. Convert them to GIF to assur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captured on EGA cards with Capture It! versions earlier than 2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be properly converted to GIF by CAP2G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All warranties are disclaimed, including damage to hardware and/or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software from use of this product. The author will not be liable to you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for any incidental or consequential damages arising out of your use or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inability to use the program, or any other claim by any other party.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It! and SCReen LoaDer are been distributed as FRE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s they can be freely copied, since the files CAPTURE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LD.EXE, CAPTURE.DOC, CAP2GIF.EXE and CAP2GIF.DOC are distributed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odified, in the uncompressed form or compressed together by any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mpressor (such as PKZIP, ARJ, etc.) in a file named CAPTUR22.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 It! and SCReen LoaDer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- 06/Mar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GA modes supported. Uses the [Gray *] key to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from programs that intercept the PrtScr 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- 02/Jan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r system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CGA palett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rcules, EGA and VGA/MCGA 320x200 mode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- 17/Jul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VGA (non-MCGA) 256 colors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i-res EGA and VGA mode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 effects extended to all VGA modes (SCReen Loa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version distributed on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a- 20/Aug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2GIF program by Oliver Fromme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bug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LoaDer now calls CAP2GIF and delete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excluded from the executable file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- 26/Nov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option added to remove resid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resident parameters (no need to uninst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screens raised to 9999 (useful to anybod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de effect improved on SCReen 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optimizations and bug-fix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NA HEAR FROM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Capture It! of use, if you like it or dislike it,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know! Your comments, bug reports, suggestions, GOOD GIF PICTURES or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tribution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QUE AVILA VIANNA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E-Mail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A ARMANDO SICA 55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20-140  PELOTAS, R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InterNet: HVIANNA@VORTEX.UFRGS.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SIL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BITNet  : HVIANNA@BRUFPEL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&gt; End of File &lt;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