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File for MS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*IX SH style file globb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2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0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7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20 of Wil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. C. Smith for a bug fix when expanding path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* rather than the fully qualified c:\*.  This version also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match code from MATCH V1.20 with appropriate ifdef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MSDOS path follo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13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4 of Wil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id Kirschbaum of Toad Hall for adding support for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3 of Wildfile, a *IX SH style file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code is to enable the programmer to allow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file specification.  The UNIX (*IX) SH style wild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round for decades and there is absolutely no good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ack of presence within MS/PC DOS and its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is without copyright and with the clear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used by anyone, for any reason, with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guarantees, warrantee or statements of us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wildcard file glo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tyle of wildcard globbing (matching files to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) is quite a bit more flexible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een on the MS\PC DOS machines.  The full power of *IX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regular expressions are allowed to specify a file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t*"           would match to the filenames test.doc, wet.g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y.bib, foo.t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?[a-eg]."    would match to any file without an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first two letters were "th", with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tter and whose last letter was a,b,c,d,e or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. thug, thod, thu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*"             would match al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 syntax is described in detail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wildcard package is similar in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S/PC DOS function calls for file searche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firstfile call which begins a search initiall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_nextfile call which continues a previous search. 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yield a very quick port from existing *stand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wildcard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WILDFILE.H does a good job of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 is a very quick implementation of a directory lister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usage of the wildfile module as intended.  The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program complete with usage messages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 (and its associated module MATCH) were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both MicroSoft C V6.00A and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EX Globber (Wild Car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*IX SH style pattern matcher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1.20 Dedicat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0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. Kerch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72450,3702] -- johnk@wrq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2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code I have added defines for the standard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match pattern and have reformatted the source 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nal define to allow this code to be used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globbing for the MSDOS platform.  This con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abling the use of the literal escape outside of a rang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llows (ie '\') would be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1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2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a few changes to the match module which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 first change is an increase in bad patter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match.  It was possible, in some very unlikely ca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 up a pattern which should result in an early bad match b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tually cause problems for the parser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se where the literal escape '\' within an open [..] constr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ttern would end up with incorrect resul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create some of these patterns, added them to m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and dove strai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im I came across a posting to CompuServe (SMATCH by 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rman) which attempted to create a completely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match (I am not sure this is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ing your own stack or it's equivalent, lik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:-{ ).  While the code could not correctly handle multipl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attern, there was a few interesting ide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.  On some occasions, running match over and ov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productive, especially and in particular when you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I have added a fast routine, is_valid_pattern(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current pattern is well formed which shoul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idea which I unceremoniously lifted from SMATCH wa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dsight a pretty obvious feature) the return of a meaning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both the pattern validity routine and from match()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match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took some time to experiment with some ways to cu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routine.  Since this is a SH pattern matcher whose i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shell functions, the changes could not b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relied on speedup over large input.  The dif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were not very significant, but I did manage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%-10% speedup when I removed the literal escape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and pattern error checking.  For those of you who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filename wildcard usage, I would recommend doing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is_valid_pattern and is_pattern before going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names and the dos path delimiter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ed for the literal escape ('\') anyway (Note: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be releasing a *IX style file parser in the FINDFILE, FIND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soon to a Public Domain archive near you 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briefly toyed with adding a non-SH regex character '+'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ut removed it again.  It was a performance hit of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and would be mostly unused in any event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uch a feature, the changes are truly min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xtra work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One case statement each in is_pattern() and is_valid_patter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One case statement in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e addition to a while conditional in matche_after_st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One addition to an if conditional in matche_after_st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The case statements are all "case '+'" and the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|| *p == '+' "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file (MATCH.DOC) which describes matches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s well as a little about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1.01 of REGEX Glo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2-91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m. Choke. (Foot in mouth). After griping about buggy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seconds after posting this code the first time,  I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nderful new test evaluation tool which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analysis during testing.  Sure enough I found th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of the paths in the program were never traversed in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battery.  After swallowing my (overly large) pride and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test battery which covered the entire path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ouple of minor logic bugs involving literal escapes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ther patterns (ie [..] and * sequences).  I have re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nd included also the makefile I use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I use to make things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0-91 Seattle, 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*IX wildcard globber I butchered, hacked and cajo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eing and hearing about and becoming disgusted with several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had one or more of the following attributes:  slow, bug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arge levels of recursion on matches, required grotesqu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ursion on failing matches using '*', full of caveats about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bmit this without copyright and with the clear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may be used by anyone, for any reason, with any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any guarantees, warrantee or statements of usa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tten those cow chips out of the way, these routine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ested and reasonably fast.  I have made an effort to fail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tterns and to quickly determine failing '*' patterns.  Thi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o quite a bit of the '*' matching via quick linear loops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lind recursive des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ser has been submitted to profilers at various stages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come through quite well.  If the last millisecond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some time can be shaved by using stack allocat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many of the pointer follows (which may be done fairly often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ex_match and regex_match_after_star (ie *p, *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ttempt is made to provide general [pat,pat] comparisons.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ases supplied by these routines is [pat,text] which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rge majority of cases (should you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gex_match may return one of three different valu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text I have made a simple shell for convenience (match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s an is_pattern routine to quickly check a potenti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ex special characters.  I even placed this all in a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zy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all that, here is my own reinvention of the wheel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's use and I hope it is of some help to those with nee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b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X SH sty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IX command SH is a working shell similar in feel to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.COM.  In point of fact much of what we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DOS PROMPT was gleaned from the early UNIX shel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of machines the people involved in the computing aren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development of DOS and it's much m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ursor CP/M (although the UNIX shells were and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powerful then those on the current flock of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.  The designers of DOS and CP/M did some fairl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ir command processor and OS.  One of those thing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ly selectively adopt the regular expressions allow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IX shells.  Only '?' and '*' were allowed in filenames and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'*' was allowed only at the end of a pattern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specify the filename the '*' did not apply t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ve rise to the all too common expression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Globber is a SH pattern matcher.  This a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s *75.zip or * (equivalent to *.* in DOS ling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such as [a-e]*t would fit the name "apple.cr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spaw.bat" or "elegant".  This allows considerably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file specification, general parsing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in which this type of pattern matching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would mean that the entire string TEXT is used up i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and conversely the matched TEXT uses up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tern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matches any sequence of characters (zero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' suppresses syntactic significance of a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T] matches any character in the specified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!SET] or [^SET] matches any character not in the specifi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is composed of characters or ranges; a rang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 hyphen character' (as in 0-9 or A-Z).  [0-9a-zA-Z_]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et of characters allowed in the [..] pattern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allowed (ie. 8 bit characters)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them (it almost certainly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the special syntactic significance of any of `[]*?!^-\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character exactly, precede it with a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several examples of good and bad patterns and tex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MATCHT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 and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module as written has two parsing routines, one is match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s match().  Since match() is a call to matche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s its output mapped to a BOOLEAN value (ie TRUE if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or FALSE otherwise), I will concentrate my explanation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tch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matche() is to match a pattern against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usually a file name or specification).  The match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attern validity checking built into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allows for a robust patter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gives an error code on return of type int. 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e of the the following defined values (defined in match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PATTERN  - bad pattern or misform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LITERAL  - match failed on character match (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RANGE    - match failure on character range ([..] con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ABORT    - premature end of text string (patter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tex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END      - premature end of pattern string (tex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pattern called 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_VALID    - valid match us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match (char *pattern,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matche(register char *pattern, register char *t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VALID_PATTERN() and IS_PATTE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outines for determining properties of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first, is_pattern(), is designed simply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 exists within the text which is consistent with a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this function returns TRUE if so and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The second, is_valid_pattern() is design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of a given pattern string (TRUE return if valid,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By 'validity', I mean well formed or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s_valid_pattern() has as one of it's parame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for determining the type of error found in the patte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ists.  The error codes are as follows and defined in match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VALID - pattern is well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SC   - pattern has invalid literal escape ('\'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RANGE - [..] construct has a no end range in a '-'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e [a-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CLOSE - [..] construct has no end bracket (ie [abc-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_EMPTY - [..] construct is empty (ie [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valid_pattern (char *pattern, int *error_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is_pattern (char *pattern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