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`phonebill' 1.0 documentation. Before go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, please read the following sec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applies to the product called `phonebill',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computers, published by Raymond Penner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ShareWare, and the accompanying documentation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nything else that comes with the original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`Program' and `phonebill' below, refer to this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is addressed as `yo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copy and distribute verbatim copies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code and documentation as you receive it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, provided that you conspicuously and appropriately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original, unmodified program, with all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claimers of warranty intact and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, example files and an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with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not copy and/or distribute this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 and other additional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riginal.  You may not copy and/or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not copy, modify, sublicense, distribute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expressly provided under this licen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otherwise to copy, modify, sublicense,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program is void, and will automatica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ights to use the program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who have received copies, or rights to use copi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der this license will not have their licenses termin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 copying, distributing and/or using the program you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nce of this license to do so, and all its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ch time you redistribute the program, the recipi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s a license from the original licensor to copy,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use the program subject to these terms and condi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impose any further restrictions on the recip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not disassemble, decompile, re-source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use the programs for a period of up to 3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  After that, you have to register or qu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wish to incorporate parts of the program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write to the author to as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agree to cease distributing the program and data invol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to do so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FOR THE PROGRAMS, TO THE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.  EXCEPT WHEN OTHERWISE STATED IN WRIT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AND/OR OTHER PARTIES PROVIDE THE PROGRAMS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IS WITH YOU.  SHOULD THE PROGRAMS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LL ANY COPYRIGHT HOLDER, OR ANY OTHER PARTY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S AS PERMITTED ABOVE,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BUT NOT LIMITED TO LOSS OF DATA OR DATA BEING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OR LOSSES SUSTAINED BY YOU OR THIRD PARTIES OR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O OPERATE WITH ANY OTHER PROGRAMS), EVEN IF SUCH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ART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, either express or implied, is mad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merchantability of `phonebi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mond Penners (referred to as `the author'),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velop any future versions of `phonebi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try to make a good faith attempt at corr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any are discovered, but is in no way required, no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neither assumes nor accepts any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ese programs.  He will also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any compensation beyond the original registration fe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 or any other damages arising out of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not be liable for any damage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is program to perform as described, or any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r data residing on a system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user of this program uses it at his or he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honebill' is, simply said, a log file analyzer. What i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scan log file(s) generated by a terminal program or a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information about calls you have made by using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this in its own (short) format. After extracting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 can generate various reports in which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duration and costs of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mall list of 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flexible user-configurable rates, supporting exce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ays and dates. Handles fees and time units with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s (e.g. $1.2344657 dollars per 30.225678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-configurable log scanners: `phonebill' by defaul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log files, but for any log file that is not sup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able to create a scanner. The following is a list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alread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com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g files can be automatically truncated if their siz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s miscellaneous reports: statistics, total costs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ice turbo vis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rogram, just extract all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want to have the program install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MM\XFER&gt; pkunzip -D pbill.zip \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will create a directory named "pbil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comm", and all `phonebill' related files will be put ther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supply the command switch to restore/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tored 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has two user interfaces: a turbo vision interfac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nterface. The former will appear when you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pplying any arguments. For an explanation on thi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rol panels. Usage from the shell is done b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to the program. To view all know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"?" as the only argument to the progra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MM\PBILL&gt; pbi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words/switch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C=PROCESS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ing this switch will cause the program to proces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return control to the shell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ST=LISTCALLS/K,BILL/K,STATS=STATISTICS/K,BILL/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the specified report and outputs i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OM/K,TO/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se to specify the scanrange. If you don't supp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he range specified in the configur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ET/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ing this argument disables output produced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will cause the program to quiet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and then save two reports. The former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, the latter will be saved to `\tmp\bill.tx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MM\PBILL&gt; pill proc list con bill \tmp\bill.txt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xt is to describe the menu item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cess lo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and/or truncates all listed log files, See Log file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w calls were found, they will be added to the binar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os s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program and opens a command shell. Entering `exi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will cause the program to wake up and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it was in before you shell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ou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some additional informatio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the program. If the configuration has been chan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to confirm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iscellaneou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iscellaneou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os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s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og file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all the configuration 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t all begins. This panel provides buttons and Menus whi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over the main fun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om,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s entered here specify the period over which a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atistics, Bill, List 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ne of these will cause a report to be gener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ncounters calls to a host that is not know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either add the host, skip it, or cancel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. When the report was generated succesfull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inten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Maintenanc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iscellaneous panel you can configure general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ary log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of the binary log file used for stor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rrier detect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ways takes some time before your modem has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. The connect time in the log files gener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rogram are therefore incorrect, because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online trying to get a carrier for a couple of secon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t takes my modem approximately 15 seconds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dates on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checked, the &lt;from&gt; and &lt;to&gt; dat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or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of the report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ll sort meth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in which the hosts from the bill report ar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ete report after view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checked, the report will be deleted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current settings, and closes the panel. The from-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from the main panel are also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panel, without sav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panel, any modifications to the miscellane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g files panel you can add, remove log files and ed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g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log files to be proces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log fil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edit the settings of the selected log file, See Log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current log files settings, and closes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panel, without saving the log fil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edit the options of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ile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x. size, Truncate percent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ize in kilo-bytes of the log file. If the files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s this value, the file will be truncated to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`Truncate percentage' of the original size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if the `truncate' op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runcate log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option is enabled log files will be truncated. See `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heck archiveb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, the files' archivebit will be set after proc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g file with the archivebit set is encounter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ed as not changed since the last time it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increases processing of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cann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several types of log files the program is abl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appropriate entry that belongs to the curren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scan the log for calls. If you don't want the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canned, select the "&lt;don't scan&gt;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osts panel you see a list of all `known' hosts. You can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d edi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o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hosts know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host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edit the settings of the selected host, See H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current host settings, and closes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panel, without saving the ho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ost panel you can specify information about the hos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time, rates, 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ame, Telephone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and/or telephone number of the host. You mus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one of these. If a host has more than one n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telephone numbers seperated by a vertical bar `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e.g.: "12345|678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 default, Carrier detect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rrier detect time is not the same for each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here whether you want to use the default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s specified in the Miscellaneous panel or use the `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ime' specified for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contains all installed rates. To select a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, simply choose on of the rates in the list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rate for the host then just choose `&lt;rate unset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k,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drop the current ho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tenance panel you can modify the binary log fil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at fall within the specified scan range from 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new cal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edit the selecte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selected call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ll call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binar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maintenance panel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briefly how to configure `phonebill'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ting the configuration files. All configuration files ar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, which are parsed at startup of the program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ere are several keywords which let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variables. The following list describes all keywor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word of type `string' i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NAME&gt; 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`&lt;STRING&gt;' is a valid c-sty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ring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f type `stringlist' ar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NAME&gt;  &lt;STRING1&gt; &lt;STRING2&gt; ... &lt;STRING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te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f this type are used to assign a integer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NAME&gt;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`n' is a valid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oole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word of type `boolean' can only have the value 1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for `true') or 0 (which stands for `fals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f this type are used to enter a block in which a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ywords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Block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nfiguration files can be controlled by editting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he program. The description of thes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be om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nfiguration (Scann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canner.cfg" file is used for defining the log fil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isting the format of this configuration file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the way `phonebill' scans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s are scanned line by line. Each line is searche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calls. If enough information is found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time, duration and destination of the call, the call i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new calls. The information needed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, for example: day of the month in which the call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elephone number, etc. Each line of the log file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string which contains so called `cookies' on certain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formation is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  Description                         Type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----------------------------------- 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      host name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     phone number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     phone number (char restriction)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      hour (connection)                   INT         0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     minutes (connection)                INT        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     seconds (connection)                INT        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y      year (connection)                   INT         197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      year, short (connection)            INT        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      month (connection)                  INT         1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     month, string (connection)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      day of month (connection)           INT         1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      AM or PM (connection)               STRING      ("AM"|"PM"|"A"|"P"|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      hour (end of connection)            INT         0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     minutes (end of connection)         INT        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     seconds (end of connection)         INT         0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Y      year (end of connection)            INT         197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      year, short (end of connection)     INT        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      month (end of connection)           INT         1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     month, string (end of connection)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      day of month (end of connection)    INT         1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      AM or PM (end of connection)        STRING      ("AM"|"PM"|"A"|"P"|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      hours (connection length)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      minutes (connection length)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X      seconds (connection length)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#      dummy number         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$      dummy string                        STRING      #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     dummy character     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's take a look at the following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Jul-94 18:04:04 Connected to "BBS" (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Jul-94 18:06:33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canstrings used for comparing with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d-%t-%e %h:%m:%s Connected to \"%n\" (%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D-%T-%E %H:%M:%S Disconnec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scanstrings are listed in keyword "scanstring.default"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ringlist'.  Now take a look at the following part of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Jul-94 18:07:01 Calling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Jul-94 18:07:16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Jul-94 18:14:01 Connected to "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Jul-94 18:23:21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that contains "BUSY" has to be taken special care of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und up to that line needs to be dispose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the keyword "scanstring.reset" of type `stringlis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tring.reset = "%#-%3$-%# %#:%#:%# BUS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tring is encountered that matches the above str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und so far gets disposed. There are however 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t all information may be disposed. Take a look at this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10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33:30 Connected to "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41:22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42:10 Connected to "Other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:52:56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11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:42:64 Start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it's not that easy to create a log scann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only listed once. When the first `Disconnected'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ill be inserted in the list of new calls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ets disposed.  The second call won't have a da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call to be recognized. To resolve this probl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canstrings: "scanstring.stick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string.hardreset", both of type `stringlist'. Eve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a sticky scanstring will only be lost by a hardrese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set. This all results in the following log scanner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me                       "foo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canstring.reset           "%#:%#:%# BUS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canstring.hardreset      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canstring.sticky          "-------- %d-%o-%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canstring.default         "%h:%m:%s Connected to \"%n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%H:%M:%S Disconnec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seen some examples, a more formal descri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words in "Scanner.cfg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scanner (`block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keyword a new scanner can be defin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 valid within a `scanner'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ame (`string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name of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canstring.reset, scanstring.hardreset, scanstring.sticky, scanstring.default (`stringlist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oyear (`boolean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to true (e.g. "(noyear 1)") if the yea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are made is not logged.  The program will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yea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ignature (`string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track of what calls have already been proces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to add a signature to the end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alls that appear before this signature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previously scan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creating your own log file scanner is not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g file that is currently not supporte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mail it to me (uuencoded please) and I'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for you. See Author Info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s configuration (Rate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ble to handle almost any kind of 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results in a rather complex rat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are about to define a new rate, please read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I also suggest you take a look at som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 Valid keywords in "Rates.cfg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rate (`block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keyword to define a new rate. Valid keywor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ame (`string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ateperiod (`block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hone companies have the tendency to change the r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time, you can define a new rat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period. Normally there will only be one `rateperi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, until the rates change. Valid keywor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bloc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from (`string'), to (`string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se keywords you can specify the perio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`rateperiod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defaultrate (`block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rate to be used if there are no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in `exceptiondates' or `exceptiondays'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allowed within this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ratetime (`block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hour (`string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e starting time for the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.g. "18: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units (`stringlist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is keyword to define the 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is "costs/secs", e.g. "0.15/300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ond unit differs from the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units "0.15/100" "0.15/2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minimalcosts (`string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nimal costs for a call,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connectcosts (`string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sts you have to pay for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exceptiondays (`block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rates vary from day to day, e.g. it's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all in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days (`stringlist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ys on which the exception is activ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ays "sa" "s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ratetime (`block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exceptiondates (`block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`exceptiondays', except that using thi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efine an exception for certai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dates (`stringlist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s on which the exception is activ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ates "1-Jan" "25-De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ratetime (`block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new release of `phonebill' becomes avail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k Forest (SysOp Bart Cre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(0)46-581998   (USR DS 16K8, 24 hour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Net:   11:111/1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, not all function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inary log file maintenanc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phonebill' only calculates the fees with up to two decimal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,15). In the registered version nine decimal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vides a bett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gistering you will receive a key file which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. The keyfile is proof of your personal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sell or give it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istration procedure:* Complete the detail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gistration forms found in the "doc" directory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given there. If for some reason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,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rite a note with your complete name and mailing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learly that you want to register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honebill'. If you have access to e-mail (e.g. internet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please specify your e-mail address too. If you wan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rrive fast I can send it by e-mail, but for securi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send me your PGP (Pretty Good Privacy)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egistration fee is $10 US, DM 15,-, FL 15,-, AUD $15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of $10 US in any othe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how to transfer the mone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sh (at your own r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EuroCheque (only in FL!), foreign cheques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nd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mond Pe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ke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-6241 AZ Bunde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ait for your keyfile to arrive. You should receiv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10 days after the arrival of your registration fe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up to four weeks, due to unforsee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keyfile to the directory where you keep `phonebill'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`L:' directory. Thank you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the following people for support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assistance: Paul Lemmens, Ruud van den Brink, Ephrem B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Cremers, Arnaud Gouder de Beauregard, Dave van Ooyen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quick greetings to: Erwin Penders, Mel Nijsten, Maurice Pe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Konrad, Frans Bouma (Not at ericson anymore? What's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.?), Robert Udo, Walter Dees, Rino Roufs, Rex (the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-O-Dog), Marcel Meuldijk, Edwin Boesten, Marcel Franquin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 I would like to say hello to all `dudes' on IRC : Ik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bo1, Savage, Dense, Milano, Pjotr, ALFred, Mnemo, Xed, SteveV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, Janne, Outland, Mjoelnir, Juggi, Goldrnr, Lundman, Shocker, M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, Herb, _ho_ and everyone I know but forgot to menti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listed in `chaotic' order! I am sorry if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(which I'm sure I have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was released 14-Sep-19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 reports, log files, suggestions, comments, post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, contribution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mond Pe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ke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-6241 AZ Bunde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et:    raymondp@sphinx.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do:        2:286/407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gaNet:    39:153/20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LA:         14:101/20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mNet:      11:111/10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also find me (nickname "Sphinx") on IRC in the 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you will find my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QCNAixCIEEAAAEEAMYJLUgyMWTJHOzMaiL1k50GXN86f2Ym2R7sHt6To3XluX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YtkL+G2FYlGI+FzVL4oRBUCnzkqkvvIQHYbanxuVEX3XJ/w0tHWMc6+nj0/X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N9sUk4a0CiQWlo6CH6O6l+JvUoEamLpOmHeNKbOsjzh3Ekg2WxCH+ITWUep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tSYXltb25kIFBlbm5lcnMgPHJheW1vbmRwQHN0YWNrLnVyYy50dWUubm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CM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