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mulas for complex operators an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perators +,-,* there are used standard formulas. Special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integer)*(mcomplex) (or in reverse order) the time saving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lti" of "MFLOAT.H"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 + i*b) + (c + i*d) = (a+c) + i*(b+d)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+ i*b) - (c + i*d) = (a-c) + i*(b-d)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+ i*b) * (c + i*d) = (a*c-b*d) + (a*d+b*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rocedure of the division is programmed by the operator /=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, the exponents of two of the real and imaginary part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of the division are determined and both complex numbers (a and b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d by the two's exponent of the larger of both exponents.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"b" has an absolute value of about one after scaling. The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s very fast, because the exponents of the numbers are manip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The division is performed by the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/b=a*conj(b)/norm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aling has the advantage, that for the following example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right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.2E+9000 + i*3.5E+9100) / (2.45E+7123 + i*6.3E+81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(1.2E-9000 + i*3.5E-9100) / (2.45E-7123 + i*6.3E-81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scaling is used, the calculation of the norm of "b" causes a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for the first example. At the second example the norm of "b" is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is an underflow, which causes a division by zero. This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ish by scaling both numbers "a" and "b". For a division by an inte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aving procedure "divi" of "MFLOAT.H"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to the functions of "mcomplex"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value of a complex number is calculated by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hypotm" (see "C.DOC") and uses scaling too. Therefore you can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value for very large and very small complex numbers too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if you simply use the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(a)=sqrt(a.re*a.re+a.im*a.i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ulas are used for furth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(x + i * y) = cos(x) * cosh(y) - i * sin(x) * sinh(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h(x + i * y) = cosh(x) * cos(y) + i * sinh(x) * sin(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(x + i * y) = exp(x) * (cos(y) + i * sin(y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(x + i * y) = log(abs(x + i * y)) + i * arg(x + i * 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10(x + i * y) = log(x + i * y) / log(1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= 0 : if Re{b} &gt; 0 : pow(a,b)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lse         : pow: SINGULARIT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    : pow(a,b) = exp(log(a) *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(x + i * y) = sin(x) * cosh(y) + i * cos(x) * sinh(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h(x + i * y) = sinh(x) * cos(y) + i * cosh(x) * sin(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rt(x + i * y) = a + i * b:   (a &gt;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x &gt; 0 : a = sqrt(0.5 * (abs(x + i * y) + x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 = y / (2 *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    : if y &lt; 0 : b = -sqrt(0.5 * (abs(x + i * y) - x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= y / (2 *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lse     : b = sqrt(0.5 * (abs(x + i * y) - x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= y / (2 * 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(x + i * y) = (sin(x) + i * cos(x) * tanh(y))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cos(x) - i * sin(x) * tanh(y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h(x + i * y) = (cos(y) * tanh(x) + i * sin(y))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cos(y) + i * sin(y) * tanh(x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alculation of the inverse hyperbolic functions acosh, asin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h special formulas are used, which calculate the correct valu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as defined in "Pocketbook of mathematical function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amowitz and Stegun, at "4.6.Invers Hperbolic Functions". T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cuts defined too. For testing the results the pocket calculator HP-15C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WLETT-PACKARD) is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sin(z) = -i*Arsinh(i*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m{z} &gt; 0 or (Im{z}=0 and Re{z} &lt; 1) : arccos(z) = -i*Arcosh(z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                                   : arccos(z) = i*Arcosh(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tan(z) =  -i*Artanh(i*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cot(z) =  i*Arcoth(i*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|z|  &gt; maximal representable number there is a very good estim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{z}&lt;0 or (Re{z}=0 and Im{z}&lt;0) : Arsinh(z) = -Arsinh(|z|) - i*arg(-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                        </w:t>
        <w:tab/>
        <w:t xml:space="preserve">    : Arsinh(z) = Arsinh(|z|) + i*arg(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osh(z) =  Arsinh(|z|) + i*arg(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m{z}&gt;0 or (Im{z}=0 and Re{z}&lt;0) : Artanh(z) = Artanh(Re{z}/(|z|*|z|))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+i*arg(Im{z}/|z| + i*|z|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:  Artanh(z) = Artanh(Re{z}/(|z|*|z|)) + i*arg(-Im{z}/|z| - i*|z|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maller arguments following calculations are suited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inh(a + i*b) = x + i*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=(1-a*a-b*b)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=sqrt(r*r+a*a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 &gt; 0  : x=Arsinh(a/sqrt(r+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     : if (a&lt;0 or (a=0 and b&lt;0))  : x = -Arsinh(sqrt(s-r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lse                       : x = Arsinh(sqrt(s-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=(a*a-b*b+1)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 &gt; 0 : y=arg(sqrt(s+t) + i*b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    : if b &gt; 0 : y=arg(|a| + i*sqrt(s-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lse     : y=arg(|a| - i*sqrt(s-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osh(a + i*b) = x + i*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=(1-a*a-b*b)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=sqrt(r*r+b*b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 &gt; 0 : x=Arsinh(|b|/sqrt(r+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    : x=Arsinh(sqrt(s-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=(b*b-a*a+1)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 &gt; 0 : if b &lt; 0  : y=arg(a - i*sqrt(s+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lse      : y=arg(a + i*sqrt(s+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    : if a &lt; 0  : y=arg(-sqrt(s-t) + i*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lse      : y=arg(sqrt(s-t) + i*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anh(a + i*b) = x + i*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=(1-a*a-b*b)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=sqrt(r*r+b*b)</w:t>
      </w:r>
    </w:p>
    <w:p>
      <w:pPr>
        <w:pStyle w:val="PreformattedText"/>
        <w:bidi w:val="0"/>
        <w:spacing w:before="0" w:after="0"/>
        <w:jc w:val="left"/>
        <w:rPr/>
      </w:pPr>
      <w:r>
        <w:rPr/>
        <w:t>t=(a*a+b*b+1)/2</w:t>
      </w:r>
    </w:p>
    <w:p>
      <w:pPr>
        <w:pStyle w:val="PreformattedText"/>
        <w:bidi w:val="0"/>
        <w:spacing w:before="0" w:after="0"/>
        <w:jc w:val="left"/>
        <w:rPr/>
      </w:pPr>
      <w:r>
        <w:rPr/>
        <w:t>x=Artanh(a/(s+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 &gt; 0 : y=arg(r+s + i*b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    : if b&gt;0 or (b=0 and a&lt;0) : y=arg(b + i*(s-r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lse                    : y=arg(-b - i*(s-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oth(z) = Artanh(1/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of these formulas are about the same a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&lt;complex.h&gt; of BORLAND C++. There are little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atan(-2*i),asin(2),acos(2) (Only this three inver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in BORLAND C++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