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Grin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intosh (tm) Picture File Viewer/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86,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oft Programming Services and Ian E.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ights reserved by TheSoft 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in Turbo Pascal on a Tandy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 N T R O D U C T I O 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Grin  was written because no other program really provi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  I wanted.    To give credit where its due,  TheGri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rived from the public domain program MacView,  although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ge there isn't a single byte that remains the  same.   Mac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ed  simple  picture  viewing,  and it contains a  bug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s  that ability.   TheGrin corrects that problem,  and 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ple  facilities for enlarging,  shrinking,  and print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Grin  divides the enlargement and shrinking of images in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: Expanding and Squashing.   Expanding works horizo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.   If  you specify to expand the image by a factor  of  tw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Grin  will only make it horizontally twice as wide as  bef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expanding an image is a time consuming process, an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de are perman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Grin goes beyond other programs in its expanding capacit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 handle  a -variable- expand from a factor of 0.10  to  8.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 programs  I've  seen only allow 50% (1.5)  or  100%  (2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ansion.   With  flexibility  however,  TheGrin takes about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s to expand something.   However, factor two expa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most often and are optimized to work in tw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quashing  as  you  might guess  works  vertically.   Simila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anding,  a squash factor of two makes a picture twice as 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adjusting the width.  Unlike expanding, squashing is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done in real time.   What this means is you  can  repeat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 the  squash  factor  without  losing  resolution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.   Other programs physically squash the picture. 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out of buffer space, you picture stops there.  TheGrin avo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roblem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they come from a Mac,  picture files appear distorted on a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.   This is because the aspect ratio is differen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 the aspect ratio by either specifying a squash facto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.5 or an expand factor of 2.0.   The best way to get a good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se commands is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Grin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N T R O D U C T I O N  (co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ing is another area where TheGrin leaves the others  behi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Grin has a limited buffer space.  Expanding an image us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at space, thus reducing the length on an image. 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print  something  with the aspect ratio  corrected,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squash the picture then print (making a small  image)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 it and print (making a large picture,  but chopped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Grin gets around this by giving you a choice.   You ca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whats in the buffer, or request a [F]ull enlargement.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does  is reload the picture,  then squash/expand it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ing progresses.  Neat stuff huh?  Better still, i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screen is wider than your printer,  you can print the im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columns-,   then  tape  them  together  for  a  huge   print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ceivably  a WALL SIZE picture is possible although it tak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hours to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 features are available in the program.   You can blowu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 image  (squash and expand at the same time),  zoom  in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feature and other things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Grin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 O M M A N D 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mmands are available while using TheGr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 - Blow up image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] - Configure TheGrin (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D] - Dump current scree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E] - Expand image (horizo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L] - Load new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P] - Print curren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S] - Specify new squas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Z] - Zoom on any part of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other keys are assigned vari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5 - Expand image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6 - Expand image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9 - Squash image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10 - Reload current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gUp - Move up 1/2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gDn - Move down 1/2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me - Go to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- Go to 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SC - Exit TheGri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row keys may be used for moving around the image also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functions are described o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Grin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B] - Blow Up Image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fairly straight forward function.  It mak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age  four times larger by using an expand/squash factor of 2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ight use this command for quickly enlarging a picture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red  size.   Other  programs always start from the top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  and  work  down until they run out  of  space.   TheGr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s from where the top of the SCREEN is current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.   This allows you to more closely examine those part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furthe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C] - Configure TheGr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ommand  allows you to configure TheGrin to  your 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do  this  by specifying three control  sequences  and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to TheGr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A] - Normal linespacing (1/6th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B] - Graphics linespacing (around 1/8th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] - Select 120 DPI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D] - Printer Width (in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T] - Printer Description/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s  for the first three may be found in your  printer 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 escape code (27 decimal) is always sent before these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quences  so  you  don't  need  to  enter  it.    TheGrin 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ed  for the IBM Graphics printer,  however I belie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 codes are used in Epson printers and others.   Check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chang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  [C]  is  only  the code for selecting  120  DPI 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Grin  assumes  the printer needs a byte count of the 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he immediately following the control codes. 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ape&gt;&lt;Parameter [C] codes&gt;&lt;Byte Count&gt;&lt;Graphics Data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byte  count is sent in least significant  byte  (LSB),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 byte (MSB)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 enter the appropriate codes,  you must tell TheGr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dth of your printer in inches.   This is so TheGrin knows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stop sending graphics data and to print multi-column  pr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,  change  the printer [T]itle so anyone you giv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knows what they're getting.   Lastly,  to make sure you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to reenter this stuff again, [S]ave the configur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G.COM (must be present in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Grin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D] - Dump Current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 another fairly straight forward  function.   It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mps  the  current screen contents to disk.   Note,  the 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  is NOT saved,  only what is physically on the screen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ime.   You are first prompted for a valid filename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 choose  one of two modes for saving the  image:   Binary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Save (for Basic).    Other modes (ie:  for Assembler or  Pasc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re  not  included  as putting a 16k screen image chunk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ddle  of  a program is not practical.   I'm not fixed  o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, and am always willing to add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] - Expand Imag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anding  was described in the introduction and is more or 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eated here.   TheGrin divides the enlargement and shrink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ages  into two modes.   Expanding  and  Squashing.    Exp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s  horizontally only.   If you specify to expand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age by a factor of two,  TheGrin will only make it horizo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ice  as  wide  as before.   The larger  the  number,  the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the image will be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expanding an image is a time consuming process, an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de  are permanent.   This is unlike the squash factor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e in real time since it occurs very f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Grin goes beyond other programs in its expanding capacit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 handle  a -variable- expand from a factor of 0.10  to  8.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number in between is acceptable up to about 4 decimal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so (ie:  1.667 is ok).   Other programs I've seen only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 50% or 100%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flexibility  however,  TheGrin runs slightly slower 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10 seconds to expand something.   Since expanding by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is done most often,  certain code is optimized to finis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nder tw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best way to get a good feel for what is possible is to 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it.   Try entering large and small numbers.   Anythin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0  will make the picture wider,  while numbers under  1.0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un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Grin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L] - Load a New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t another "fairly straight forward function"!  This one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 valid filename then loads a new file.  That is it.  Peri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else. 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[P] - Print Pictur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inting ability of TheGrin is moderately  sophistica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t can handle expanding,  squashing,  and multi-colum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s all at the same time.  If the image has been adjust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y  you  are prompted if you want the current [I]mage or  [F]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largement to be don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mage mode takes the current buffer contents without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thing.   A  full  enlargement however reloads  the  imag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ands/squashs  the image to whatever the current settings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.   This  allows you to make mammoth picture if you h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.   The  biggest I've personally made is a  wall-size  po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ee  132-column pages across and about 7 pages long.   It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k three hours to print out, so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a side effect to using the full enlargement howev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se any squash/expanding settings that were in place.  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manually reset them.   The best thing to do is use the 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out until you get what you want, then as a last step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enlar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t  anytime a given image would produce something wid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printer, you are given the option of printing the pictu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s.  This prints the left-most section of the picture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a formfeed,  then the second section,  and so on until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printed.   It can be quite useful, especially for thos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80 column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any time during a printout,  you can abort by pressing  [ESC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many pictures have nothing but white space for the last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, this can be used to save time.  Don't press [ESC]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-column print out however,  until you are certain you a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Grin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S] - Specify Vertical Squash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is the counterpart of the expand function. 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ilarly except in the vertical dir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squash  factor of two makes a picture twice  as  long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justing  the width,  and the larger the number,  the long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.   Unlike  expanding,  squashing is very fast and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l  time.   What  this means is you can repeatedly 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quash  factor without losing resolution in the  picture. 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physically alter the data,  losing picture 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y  run  out  of buffer space,  you  picture  stops 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Grin avoids that problem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, the best way to get a good feel for what is possibl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 with it.   Try large and small numbers.   Anything over 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make  the  picture longer,  while numbers  under  1.0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rten it.   Remember,  any number you enter is relative to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icture looked like when you LOADED it.   Therefore,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quash factor of 1.0 shows what it originally looke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Z] - Zoom on Any Part of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ommand  is the most fun to play with.   It allows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a particular part of an image to enlarge.   First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ull  size of the screen appears.   You then  contrac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 using the arrow keys.   If you overshoot your target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 start over by pressing the [Home] key.   One you get it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wanted  part,  press [Enter].   The image  is  expand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quashed  the  appropriate amount (takes about 10 secs)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age is displayed.   Similar to the blowup command, the top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selected window becomes the top edge of the pic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Grin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 H E   N A M E ? ?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 doubt there are people wondering where on earth I devised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dd  name  like TheGrin.   It worked like this...   Along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ple of friends,  I was trying to thing of what the new mo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be called.   TheMac sounded too, well, plain.  We re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 most people would be doing once they started to  play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&lt;grin&gt;.  Therefore a name was bo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Grin 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 R O G R A M   H I S T O R 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0  -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1  -  Added the blowup and zoo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1.02  -  Added  printer routines and fixed glitch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ander doing some funky exp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Grin 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O M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s all these is to it.   Please consider the donation of $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r any amount).  Quality software at good prices is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 these  days.   We at TheSoft  Programming  Services  firm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ieve  in  and support the concept of shareware  product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pefully  you do also.   Please make any checks out  to  The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ing  Services.  If  you have any  requests,  comment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for TheGrin, please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Soft 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/o Ian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29 Whiteclif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lnut Creek, Ca, 945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intosh (tm) is a trademark of Apple Computer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Grin  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