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RT R8 CONTROL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7 Fin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ngton, Virginia 22734-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LICENSING AND REGISTRATION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...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.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Utility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Mode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Descrip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NTROLS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Power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- Stepped Tuning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- Direct Access Tuning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Z - Step Increments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V - VFO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= - VFO A=B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 - ANT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- RF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- AGC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- BW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- MODE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K - NB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- NOTCH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- SYNCHRO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- Memory Mode Operation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Y - Jump To Memory Location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I - Insert Memory Location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- Scanning Mode Operation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- Scanning Parameter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- Tape VOX Control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QUERIES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What Shortwave Stations Are On Now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5 - What BCB/CB  Stations Are On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5 - What Utility Stations Are On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Find Station Frequencie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- Station's Full Program Schedule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- Who Else Uses This Frequency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Database Searches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- Save Changed Database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9 - Swap Databases (Registered Users Only)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9 - Dump Database To Disk (Registered Users Only)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List Selected DX Shows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Display Help Screen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Display Shortwave Band Plan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 - Run HF Propagation Prediction (Registered Users Only)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U - Publish Database on Printer (Registered Users Only)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- Enter Log Information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Display Log Information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- Demo Mode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 - Clear Screen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Shell to DOS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- Exit Program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FUTURE ENHANCEMENTS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....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...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RT R8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7 Fin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choosing Smart R8 Control v1.50.  The syste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rogram are the Drake R8 or R8A Communications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S-DOS based Computer running at least MS-DOS version 3.0, with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 of 469k free base RAM and one available serial port.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v1.50 under the OS/2 operating system (even in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bility mode) should be avoided.  This users manual shows what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will do, how to set it up, and how to run it. 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ON150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- Text file with special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.EXE         - The Smart R8 Control v1.5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ETUP.EXE    - The Smart R8 Control Setup Utility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.DOC     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BCGIDE.DAT   - Shortwave frequency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S.DAT   - Shortwave station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SHOWS.TXT    - Selected shortwa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CON.ICO   -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.BAT       - Starts Smart R8 Control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CON.HIS   - Version history of Smart R8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 - Ordering Information for Smart R8 Control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REGISTER.EXE   - Regist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CT.EXE        - Database Utility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CI.EXE        - Import Utility v1.50 for SWBC Schedu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CR.EXE        - Printing Utility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CP.EXE        - Propagation Prediction Utility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CP.FIL        - Coordinate file for distribu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CP.TRS        - Coordinate file for SWBC Schedu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CUTIL.DOC     - Documentation for SCT, SCI, SCR and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USE.BAT        - Database selec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s REGISTER.EXE, SCT.EXE, SCI.EXE, SCR.EXE, SCP.EXE, S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.DOC and USE.BAT are not contained in the sharewar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ON150.ZIP and are reserved for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fundamental tuning techniques are covered herein,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ssumes that the reader has some working knowledge of the Drake R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A Communications Receiver.  However, it is suggested that the us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text (SC.DOC)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LICENSING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all of the other files contained in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ON150.ZIP are provided as shareware to be used and dissemin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.  The author requests that no fee be charged by an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FineWare (Mark J. Fine), for the enjoyment or use of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.  Neither the author nor his associates are responsible for an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ts of using this software or hardware modification recommendation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 in this document on any computer system or radio receiv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performed either properly or improperly.  The user hereby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is using this software/modifying his hardware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all of the other files contained in the file SMCON150.ZIP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d as is, with no warranties, express or implied, including but not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d to the implied warranties of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rranties are expressly and specifically disclaim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author or any of his associates be responsi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 or consequential damages or lost profit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or entity regardless of the legal theory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his associates have been advised of the possibility of such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or entity is authorized to expand or alter either thes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 or this agreement; any such representation will not bind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licensed to operate the software free of charge, for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 of inspection, for a period of sixty (60) days.  After the 60 day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od expires, the user is expected to pay the nominal registr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enty-five United States dollars (US$25).  Checks or money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MARK J. FINE and can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gton, Virginia 22734-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this shareware product ensures its continued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.  As a bonus for registering Smart R8 Control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future updates to the software, free of charge.  As an extra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, the registering party will receive free companion utiliti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T.EXE - Allows the user to update and compile the shortwav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ata and frequency sched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EXE - Allows subscribers to FineWare's SWBC Schedules database to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gularly updated shortwav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BAT - Allows the user to select between the imported SWBC Schedules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ase and the Smart R8 Control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.EXE - Allows the user to print the full shortwave database in a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ted two-column newspaper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P.EXE - Allows the user to predict HF propagation conditions to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ular station or area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2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TIL.DOC - Documentation and special instructions for operat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ost shortwave broadcast stations change frequenci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t's often frustrating have to double check mounds of reference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al while trying to listen at the same time.  For exampl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1:  Upon settling in for a relaxing session of twirling the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familiar station pops out of the ether.  While waiting for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, you fumble through pages of reference material try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-up on what the station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2:  You have an urge to listen to a particular station such as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 Sweden, Radio Netherlands, Voice of Russia, or Radio Australia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right).  Again, you fumble through your referenc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 frequency to tune to.  Not only have you found the station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ing schedule, but the station won't be on for at least anoth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and other cases, the Smart R8 Control program is design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and enhance the shortwave listening hobby.  Smart R8 Control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s a database of frequency information with the power of remot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ing the shortwave receiver.  Smart R8 Control emulates most of the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8A's front panel controls, adding the capabilities of tun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ncrements (i.e., 5 kHz) and controlling an attached tap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er; while adding the name of the station you're listening to and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hour clock (local/UT) to the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displaying the station you're tuned to, Smart R8 Contro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queries to the integrated frequency database.  Using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windowing environment, Smart R8 Control allows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list of stations broadcasting at that time.  Once a station i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ed, a separate window is created containing that station's list of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 frequencies and target areas.  The user can now automatically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by selecting a frequency from the list.  A marking featur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, to allow the user to highlight particularly reliable frequ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(i.e., the 5975, 7325 and 9915 kHz evening frequencies for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rth America).  If a new frequency has been heard during that tim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od, it can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database can also be queried to display a station's full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cy schedule, when selected programs are on that particular da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query to find what other stations use the frequenc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uned to.  Other ancillary features include a logging facili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minder' display of the shortwave frequency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3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hive the entire distribution file SMCON150.ZIP into a single disk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ory.  This is important, because the main program, SC.EXE,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of the individual files and programs it creates and uses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 disk directory.  If this is the initial use of Smart R8 Contro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close attention to the following 'SETUP' and 'RUNNING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is suggested that most terminate but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SRs) are removed from the environment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user'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[drive:][path]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(but not essential) that the computer's real time clo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set.  If no battery back up clock is used i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IME and DATE commands should be used prior to running Smart R8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.  The importance of this will be detailed later.  It is ess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that the user know the UT-to-local time offset, which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r's serial ports the receiver is connected to, and which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er's two antenna ports is connected to the shortwave antenna.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is only required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irst starting Smart R8 Control, the user will be prompt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 radio (R8 or R8A that is being used.  This is essential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communications for one receiver is much different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pability is also new in v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user will be prompted to input the number of hou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Universal Coordinated Time (UT).  The main window of Smar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ntains a real-time 24-hour UT/local time clock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information, and for use in some of the program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set the offset with the number of hour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his local time to achieve UT.  For example, the offs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5' for winter time on the East Coast of the US, or `-10.5' for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uth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iece of information required by Smart R8 Control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which the receiver is connected.  The program can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1 through 4, if they exist.  In some cases, ports 3 and 4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RQs and I/O addresses.  In this event, the user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Q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4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program will prompt for the preferred shortwave antenn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 of '1' will select the receiver's 50 Ohm (SO-259) connect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will select the receiver's 300 Ohm (spring-clip) connector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serves as a default for those users who have installe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F converter, and preempts the receiver from automatically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 when returning to HF, if this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pieces of information will then be stored i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n the default directory, named 'SMARTCON.DAT'.  Upon future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this file will be automatically read at start-up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change, the user can enter these options independently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runs of the program,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 G5               (Changes the UT offset to '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 R1               (Sets the receiver to COM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 A2               (Sets the preferred antenna to port '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Utility is automatically invoked whenever any of the abov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eters are entered on the command line.  The Setup Utilit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if the file 'SMARTCON.DAT' is either missing or is o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the option to manually invoke the Setup Utility befo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Control is run.  Also within the setup utility, are the capabil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default COM: port's IRQ and I/O address; as well a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inter type.  The user may also change any of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Where applicable, each change will be evidenc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screen.  The key commands used in the Setup Utilit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- Change the default radio from R8 to R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- Increase the UT offs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- Increase the allowable COM: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- Modify the default port's IRQ and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- Toggle the preferred antenna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- Toggle the default printer type. 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- Change the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1  - Change the defaul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- Change the default alternat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- Change the default highlighting/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- Change the default window fram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4  - Change the default window fram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- Change the default warning/error for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5  - Change the default warning/err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- Exit the Setup Utility and save changes in SMARTC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interface for the R8 requires a hardware handshake,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the program if it was started without a radio attached. 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scheme is resident within the software.  If the radio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ial device) is not detected on the specified serial port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will automatically go into Demo Mode.  If Smart R8 Contro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5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or database access only, or if the receiver is un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the program can be also forced into 'Demo Mode'.  A speci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DEMO.BAT, has been included to start the software in Demo Mode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ise, the program can be started without the hardware handshake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 'D'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ial prompts are answered, Smart R8 Control will read th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cy database and go to its main screen.  The main screen's primar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ent is the radio's faceplate window, located in the upper left h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.  The layout of the faceplate is similar to that of the R8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displays the current tuning step size, the local and UT ti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present indicator, and space for up to four co-channe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 A typical faceplate will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-----------[ Smart R8 Control v1.50 ]----POWE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41m  T  7315.00 kHz  MEM  09 STEP(kHz) LO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arrier  NB W  Notch  Scan  LC    5.00   23:33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FO  ANT   RF   AGC   BW  MODE  SYNCHRO   UT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=   2   Off  Slow  6.0   AM      *     03:33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300-0400 smtwhfa WHRI Noblesville IN        n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UNREGISTERED COPY- F1 - Help &lt;=================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a database status indicator.  This sp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*' only if the databas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has been reserved for a Demo Mode indicator.  This sp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D' only if the program is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found, this space will display 'POWER' and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power switch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hortwave band is displayed in meters, for the current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. During some operations, this space is reserved for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.  The space will display 'ERROR' for bad entries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 unsuccessfully sent to the receiver.  A 'WAIT'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during database or tuning operations.  Addition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kes may be buffered while either indicator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the Tape VOX indicator.  If the Tape VOX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on, this space will display a 'T', as shown.  If the Tape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switched off, this space will be blank. 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this space will display a 't' if the Tape VOX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is displayed in kHz for frequencies under 30 MHz, or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uning with the receiver's optional VHF Converter.  I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iver is off, this space will display 'O F 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6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the memory mode indicator 'MEM' if memory mod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.  The number of the memory channel currently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ly displayed.  If a mouse driver is found, this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'mem' if memory mod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a carrier indicator.  If a signal is pres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level above the squelch threshold, 'Carrier' will displ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the status of the noise blanker.  I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 is engaged, the indicator will show 'NB N' or 'NB W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row or wide settings, respectively.  If a mouse driv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ace will display 'nb', if the noise blank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the status of the notch filter.  If the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gaged, the indicator will display 'Notch', as shown. 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found, this space will display 'notch' if the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a scanning indicator.  If the receiver is i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 indicator will display 'Scan', as shown.  If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, this space will display 'scan' if the receiver is not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method is shown as letters.  The first letter refers to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ory, 'L' for List, or 'A' for A-B modes.  The second let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s to 'S' for Seek, 'T' for Time, or 'C' for Carrier Det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se values are not set, this space will display '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ing step size is displayed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time is displayed in 24-hour format.  Next to the time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eek is displayed as a single letter.  'h' is used for Th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, and 'a' is used for Saturday.  All other letters pert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of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contains indicators for the VFO, antenna port, RF amplifier, A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width, and choice of demodulation.  If the A VFO is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 VFO, then a `=' will immediately follow the VFO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reserved for the status of the synchronous detector.  If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us detector is engaged, the indicator will display a '*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oordinated Time is displayed in 24-hour format. 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 UT day of the week is displayed as a single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nvention is used for that of the loc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5-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section of the faceplate will display the name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uned to.  In the event that a few stations may be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requency, up to four stations will be listed.  I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reviously marked for a particular station, that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highlighted.  The format of the shortwave databas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displayed, is based on the Shortwave Guid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 Enterprises' Monitoring Times magazine.  For thos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ormat, it i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each line will contain the time period thi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ccupied by the station.  This period will be display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ct a portion within the one-hou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7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eld contains the days of the week for which this broadca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  This field uses the same convention described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T clocks.  For simplicity, if the broadcast is made dai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ll be empty, otherwise, the particular day will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space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fields will display the name or location of the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area, if known.  Typical target areas are 'do' for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'om' for omnidirectional pattern, 'na' for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m' for the Americas, 'ca' for Central America, 'sa' for South A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, 'eu' for Europe, 'af' for Africa, 'as' for Asia, 'pa' for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ic, 'au' for Australia, or 'va' for some combination of targe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.  Some feeders may display a 'uf' or 'lf' in this area to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 that the transmission is in upper or lower s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tion is a medium wave station (AM Broadcast Band),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area field are expanded to show the station's output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 and the approximate times of operation, if known.  The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are 'an' for all night, 'ar' for all night-reduced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, 'nh' for normal hours, 'nr' for normal hours-reduced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, 'dr' for day time only-reduced power during dusk/dawn, and '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aytime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eft corner will display the user's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the bottom line will provide a reminder that F1 i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's help key.  If a mouse driver is found, clicking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up the help screen.  The help screen also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for the mouse.  Clicking on any function key design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screen will invoke tha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found, a tuning bar will be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corner, as shown.  Clicking on the left half of the tun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crease the receiver's frequency.  Clicking on the righ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r will increase the receiver's frequency.  Similarly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ither arrow of the bar will nudge the receiver's frequency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Hz (0.1 kHz for the VHF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- Steppe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- Direct Access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- Step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 can be turned on and off with the keyboard 'Esc' ke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used, this can be emulated by clicking on the 'POWER'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can be tuned in a stepping fashion with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If a mouse is used, the receiver can be tun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 halves of the tuning bar.  Clicking on the arrows of the t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bar will tune the receiver in a set increment of 0.01 kHz (0.1 k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HF Converter).  If desired, the receiver can be direct-access tu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in the frequency numerically, and hitting return.  The stepp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ment defaults to 5 kHz upon program start-up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8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Z, or by clicking in the stepsize area of the facepl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used.  This will prompt for the increment to change.  Th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is entered in kHz and is valid for a range of .01 to 99999.99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direct-access tuning, typing 15, 15.000 or 15000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: 15 MHz.  This only works between the frequency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76 through 55 MHz.  Frequencies below .176 MHz and above 108 MHz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MHz (i.e., .153 for 153 kHz or 147 for 147 MHz).  Si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er only tunes between .100 - 30,35 - 55, and 108 - 175 MHz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will yield an error message.  If the optional VHF Conve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stalled, tuning in the latter two bands will yiel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key positions were specifically chosen because of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101 style keyboard.  On the 101, the 'Esc' key i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orner of the keyboard, which keeps it nicely out of the way. 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1 keyboard, are separate cursor and numeric keypads.  If the '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' is depressed, it is extremely easy to punch in a direct-acces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cy or incrementally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ancel any user input.  This is accomplish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sc' key while an input prompt is present.  If a mouse driv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lick on the 'Esc' area on some of the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8/R8A features can be 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FO can be toggled from A to B and vice versa by pressing Alt-V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VFO area if a mouse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- VFO A=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 and B VFOs can be set to the same frequency and other radio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=.  If the user is using the A VFO, i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 VFO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-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enna port can be changed by pressing Alt-A and entering '1'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'2' for port 2, or 'Conv' for the VHF Converter. 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clicking in the ANT area, and then on the '1', '2' or 'Conv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will accomplish the same thing.  The user may cancel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ther hitting the 'Esc' key, or clicking on 'Esc' in th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- 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F Amplifier can be changed by pressing Alt-R and entering 'At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enuator, 'Pre' to engage the preamplifier, or 'Off' for no R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cement.  If a mouse driver is present, clicking in the RF are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'Att', 'Off' or 'Pre' in the prompt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ancel this change by either hitting the 'Esc' key, or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n 'Esc' in th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- 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C setting can be changed by pressing Alt-G and entering 'Off','Sl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Fast'.  If a mouse driver is present, clicking in the AGC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 the 'Off', 'Slow' or 'Fast' in the prompt will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 Page 9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  The user may cancel this change by either hitting the 'Esc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'Esc' in th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- B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bandwidth can be changed by pressing Alt-B and entering '0.5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.8', '2.3', '4.0' or '6.0' for the respective filter setting in kH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is present, clicking in the BW area, and then on the '0.5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.8', '2.3', '4.0' or '6.0' in the prompt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ancel this change by either hitting the 'Esc' key, or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n 'Esc' in th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-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dulation mode can be switched by pressing Alt-M and entering 'A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M', 'CW', 'RTTY', 'LSB' or 'USB'.  If a mouse driver is present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E area, and then on the 'AM', 'FM', 'CW', 'RTTY', 'LSB' or 'US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mpt will accomplish the same thing.  The user may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by either hitting the 'Esc' key, or clicking on 'Esc'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- 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blanker can be switched by pressing Alt-K and entering 'Nar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ide' or 'Off'.  If a mouse driver is present, clicking on the N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on the 'Narr', 'Wide' or 'Off' in the prompt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.  The user may cancel this change by either hitting the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or clicking on 'Esc' in th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ch filter can be toggled on and off by pressing Alt-N, or by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in the NOTCH area if a mouse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SYNCH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hronous detector can be toggled on and off by pressing Alt-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SYNCHRO area if a mouse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those above controls that require further user entry,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an be abbreviated by using the first character of the respon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type 'R' instead of 'RTTY' when responding to the Mo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, Alt-M).  Unfortunately, there are no provisions to remot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's tone, notch, squelch, passband offset, volume or R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bs; nor the internal clock or timer settings.  There are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 control the tuning knob step display, but becaus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is program, the point is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- Memory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- Jump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- Inser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 tuning can be toggled on and off by pressing Alt-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MEM area if a mouse driver is present.  Whe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the 'MEM' indicator will light and the receiver will tune to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y number continuously displayed on the faceplate.  Pressing Alt-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by clicking in the MEM area) will download the memory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FO, which is analogous to the receiver's M-V key.  In memo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ight and left cursor keys (or clicking on the tuning ba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and down the memory slots, respectively.  An altern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0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a memory number is to press Alt-Y and enter the mem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ancel this action by hitting the 'Esc' key. 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present, the Alt-Y key combination can be invok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ed memory number.  The receiver may be tuned by direc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leave memory mode.  Smart R8 Control will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number can be loaded (inserted) with the current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I and entering the memory number.  The user may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by hitting the 'Esc' key.  If a mouse driver is present,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can be invoked by calling up the help screen and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@I' symbol.  Memory insertion can not be performed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memory mode.  This last feature is analogous to the V-M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, and only locations 0 through 99 are valid for the R8, 0 to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Scanning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Scan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mode can be accessed by pressing Alt-C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AN' area if a mouse driver is present.  This function does no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n the shortwave bands if the squelch is not properly set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f the RF section is switched to 'OFF' and the squel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t approximately 10 to 20dB over S9.  Using the left and right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 keys during scanning mode (or by clicking on the tuning bar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change scanning to increment in that direc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anning parameters have not been set, indicated by a '??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plate, Smart R8 Control will promp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changed later by pressing Alt-P, 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a if a mouse driver is present.  Scanning mod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as 'M' for Memory (scans all memories), 'L' for List (sca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anks), or 'A' for A-B (scans between the frequencies in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s).  This prompt can be answered by clicking on the desire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prompt, if a mouse driver is present.  If list scanning i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ed, the program will prompt for the banks to be scanned (i.e.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' will scan banks 1, 2 and 3).  The program will then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ype.  Scanning types are entered as 'S' for Seek (sto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rier found), 'T' for Time (stop for a while on carrier found)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rrier Detect (stop on carrier found, continue when dropp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an also be answered by clicking on the desired scanning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if a mouse driver is present.  The user may cancel any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y either hitting the 'Esc' key, or clicking on 'Esc'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if provided.  If memory or list scanning is used, the user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to enter memory mode and initially tune to a memor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memory list.  Failure to do so has been known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.  Note that List scanning cannot be controlled for the R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- Tape V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provides for a Tape VOX control.  If a tape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line audio and timer connections in the back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er, pressing Alt-T will activate the timer relay in the rece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accomplished by clicking on the 't' or 'T' indicat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is present.  This is provided as a handy 'footswitch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a tape recorder in order to capture radio programs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 schedules.  The Tape VOX control, once activated,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the tape if a carrier is present.  This way, if the receiv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the VHF Service frequencies (i.e., Police, Fire), 'dead ai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corded, thus compressing tape usage.  The Tape VOX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hile the receiver i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What Shortwave Stations Are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5 - What BCB/CB  Sta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- What Utility Sta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query the database to provide a selectable list of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hat are on at that time.  This list will be shown in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n the bottom half of the full screen.  The stations are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by order of start time, end time, and country name.  Tim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od annunciators have been added to the display in order to provid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  Certain stations, such as the BBC, will jump a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ubsequent calls due to the fact that most of the BBC entrie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ed in 15 minute blocks.  This is despite the fact that the BBC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s arou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frequencies that the station uses have been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, the station name will be highlighted.  This will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hat this station has been heard previously, during that time (see '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Station Frequencies', below).  The list of station names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ed with a cursor bar.  If the station list contains more sta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in the visible window, arrows will be displayed insid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the window.  Navigation of the cursor bar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normal cursor keys (arrows, page keys, home, and end)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is highlighted with the cursor bar, it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Enter' key.  This has the same effect as pressing F6 to find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broadcast frequencies (see 'F6', below).  If a frequency lis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showing, the user can automatically go back to that wind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Ta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present, clicking the station name will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's frequency list.  If the desired station is not listed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aged by clicking in the upper or lower portions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scrolled, one line at a time, by clicking on the ar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r.  The scroll bar is located on the left hand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bing between the station and frequency window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bottom line of the screen or clicking with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query this window by three separate classes of HF (and 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.  Pressing F5, alone, will display all scheduled and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wave stations.  Pressing Shift and F5 together, will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play of all AM Broadcast Band (BCB) entries and Citizen B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.  Pressing the Alt and F5 keys together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 display of all utility stations (e.g., Amateur nets, military, m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ime, press, etc.) in the database.  If a mouse driv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2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'F5', 'Sh', or '@' portions of the help screen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Find Station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cut to finding a particular station's frequencies is to use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query.  After pressing the F6 function key, Smart R8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to provide the name of the station to que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invoked by clicking on the 'F6' symbol in the help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is present.  The user may cancel this actio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sc' key, while the input prompt is displayed.  Once the string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, and a matching station is on at that time, a window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list will appear along the right edge of the full scre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will be associated with the time and days of broadcast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hour block) and the intended target area.  Typically, o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 of North America, frequencies targeted for Asia and the Pacif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oided during certain times of the day.  If any of the frequ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has been previously marked by the user, the frequen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  It is anticipated that this will be used to ale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tation has been previously heard on this frequency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frequencies can be indexed with a pointer.  I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ntains more frequencies than is shown in the visible window,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side the top edge of the window.  Nav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can be accomplished with the up and down cursor, up and dow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and end keys.  Once a frequency is highlighted with the poi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pressing the 'Enter' key.  This will subsequentl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o to that frequency.  If the target area is annotated as 'u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f', the radio will automatically change to upper or lower sideban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ively.  If the station list window is presen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, the user can automatically go back to that windo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present, clicking the desired frequency will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.  If the desired frequency is not listed, the window may b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in the upper or lower portions of the scroll ba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, one line at a time, by clicking on the arrows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 is located on the right hand side of the window. 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tation and frequency windows can be accomplish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line of the screen or clicking within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rs may now automatically invoke this function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hand (time block) portion of any displayed station I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p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can be marked for future reference by pointing to it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'Ctrl' and 'Enter' keys, simultaneously.  This fe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ay to draw attention to frequencies audible at the listener'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A marked frequency will be evidenced by a highlighted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as well as the station name in the faceplate window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tu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make minor changes to the database through this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entry can be modified by pointing to it and by pressing the '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3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t' (or 'Ins') key.  Similarly, the user may wish to add a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, this may be done by pointing to the approximate 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to be inserted and pressing either the 'Ctrl' and 'Home' or '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End' keys.  'Ctrl-Home' will add the entry above the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-End' will add the entry below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ser is modifying or adding a frequency to the list,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will then prompt the user to enter the new frequenc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es 'Enter' in response to this prompt, the frequenc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ke R8 receiver is currently tuned to will serve as the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.  The software will then prompt the user for the new targ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frequency, if known.  The user may elect to leave this blank. 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completing input of all the modification parameters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if he wishes to go ahead with the modification, a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also delete a frequency in the list.  This is done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requency entry and pressing the 'Delete' or ('Del') key.  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, the software will then prompt the user if he wishes to go a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entry deletion, a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ser is marking, modifying, adding or deleting a frequenc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n this window, the database will be changed.  This will be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*' in the upper left hand corner of the faceplate window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ill not become permanent until it is saved (F9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Station's Full Program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station's full 24-hour broadcast schedule may be que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7 function key.  If a mouse driver is present,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oked by clicking on the 'F7' symbol in the help screen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function key, Smart R8 Control will prompt the user to provi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tion to query.  The user may cancel this actio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sc' key, while the input prompt is displayed.  Once the sta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a scrollable window containing the full broadcast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long the bottom half of the full screen.  The format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displayed will be similar to that found in the Shortwave Guid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Grove Enterprises' Monitoring Times magazine.  Frequencie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sly marked are highlighted in the list to allow for plan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hedule contains more listings than are shown in the visibl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, arrows will be displayed inside the left edge of the window.  Nav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e schedule window can be accomplished with the up and down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, up and down page, home,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opy of the schedule is desired, the query can be mad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he 'Shift' and F7 function keys, simultaneously (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lection in the help window if a mouse driver is pres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may be printed in the same manner, by either pressing 'En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the file name prompt, or by using the file name 'PR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cancel either of these actions by hitting the 'Esc' ke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mpt is displayed.  Since printed and file copies of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ighlight marked frequencies, per se, marked frequenc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'*' instead.  While the database is being scanned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scale display will show the relativ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4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present, the window may be paged 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portions of the scroll bar.  It may be scrolled,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, by clicking on the arrows of the scroll bar.  The scroll bar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on the left hand side of the window.  Tabbing from this window t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 the station or frequency windows can be accomplish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rs may now automatically invoke this function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hand (time block) portion of any displayed station ID line in 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(F8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tune to any frequency in the full program schedul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users to double check other frequencies used by that s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 of the day.  If a mouse driver is present, clicking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ies in the window will tune the radio to that frequenc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rea for that frequency is annotated as 'uf' or 'lf',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change to upper or lower sideband, respective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nnotated target area will cause the radio to switch to the A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target area is blank.  In this case, the demodu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o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Who Else Uses Thi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typically contains entries for broadcasts in English.  I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n language broadcasts are encountered, this will usually be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used for English broadcasts as well.  A listing of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use the currently tuned frequency at any time of the d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by pressing the F8 function key and entering the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The prompt will default to the frequency currently tu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cancel this action by either hitting the 'Esc' key,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sc', while the input prompt is displayed.  This function can als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ked by clicking on the 'F8' symbol in the help screen if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.  This will produce a scrollable window contain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tions, their times of operation on that frequency (in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area for the broadcast.  The window will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eft half of the full screen.  Stations with a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re highlighted in the list.  If the listing contains mor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han are shown in the visible window, arrows will be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window.  Navigation of the schedule window can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shed with the up and down cursor, up and down page, home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present, the window may be paged 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portions of the scroll bar.  It may be scrolled,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, by clicking on the arrows of the scroll bar.  The scroll bar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on the left hand side of the window.  Tabbing from this window t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 the station or frequency windows can be accomplish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rs may now automatically invoke this function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hand portion of any undisplayed station ID line in the facepla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 (where the time block would normally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5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ertain situations, a particular frequency may be tuned to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is not identified in the faceplate, or tuning to a parallel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cy would be desired. Smart R8 Control has the capability for mous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 to perform _Intuitive Database Searches._  By this, certa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eplate and Who Else (F8) windows have been reserved to invo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By clicking on the left-hand portion (time block) of an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station ID line in the faceplate will invoke the Find Statio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cies (F6) function.  Clicking in the same area, but for blan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lines, will invoke the Who Else (F8) function.  Clicking 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 the Who Else (F8) window will invoke the the Station's Fu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Schedule (F7) function.  In each instance the function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invoked with either the proper frequency or station name.  This a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tes the user from having to type them in, or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Save Chang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frequencies will change the database, as evidenced by a '*'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in the upper left corner of the faceplate window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e that the entire shortwave database is contained in memory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direct disk access) to make operations on it more efficien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erations, a changed database will automatically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a shell to DOS and exiting the program).  This can be don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F9 function key.  If a mouse driver is present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*' icon in the upper left hand corner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atabase is being saved, a small bar scale display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9 - Swap Databas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rs to FineWare's SWBC Schedules can import that databa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at Smart R8 Control can use.  Once converted, the user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by pressing the Shift and F9 keys.  Upon pressing Shift-F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prompted to input whether the Smart R8 Contro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SRC) or SWBC Schedules (SKD) database is to be chosen.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with 'SRC' or 'SKD' will potentially swap that datab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user may cancel this action by either hitting the 'Es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cking on 'Esc', while the input prompt is displayed. 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present, clicking on the 'Sh' symbol in the help screen wil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sh the same thing as pressing Shift-F9.  Also, the prompt may b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red by clicking on 'SRC' or 'SK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instances, the user may swap the database while either the D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3) or Available Stations (F5) windows are displayed.  Since ea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riably change upon a database swap, these windows are automaticall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- Dump Database To Disk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modifications to the database are performed by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major modifications to the database, the datab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d in a text file format.  Pressing the Alt-F9 dumps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a text format.  This feature is restricted to registered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mart R8 Control Database Utility, which then compile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ck into a run-time format.  While the database is being dump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ar scale display will show the relativ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6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present, clicking on the '@' symbol i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umped database already exisits, the user will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overwrite the text version of the database.  The user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ue by replying with 'Y' and hitting the 'Enter' key.  The overwrit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may be cancelled by replying with an 'N' and pressign 'Enter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'Esc' key.  If a mouse driver is present, clicking on the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or 'Esc' will produc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List Selected DX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8 Communications Receiver is especially designed for listening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.  Pressing the F3 function key displays a scrollable window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half of the full screen, containing a list of selec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24 hours.  If a mouse driver is present, the DX Sh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clicking on the 'F3' symbol on the help screen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name of the station and UT time that the program is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marking the start of a UT day is provided as a refere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happens to be on at the time displayed in the faceplate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ighlighted in the list, regardless of whether the show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 This was implemented in this manner, because stations often shif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times during the schedule season.  If the listing contains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than are shown in the visible window, arrows will be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window.  Navigation of the program window can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shed with the up and down cursor, up and down page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If a mouse driver is present, the window may be paged by 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or lower portions of the scroll bar.  It may be scroll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t a time, by clicking on the arrows of the scroll bar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is located on the left hand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the pointer bar to a highlighted station and pressing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 station's frequency list will be presented. 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clicking on a highlighted station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station from the DX Shows window has the same effect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5 key (and selecting a station) or using the F6 key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ion's frequency list.  The DX Shows window can be re-enter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indow by pressing the Shift and Tab (or Tab Left)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quickly jump back and forth between the DX Show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tion frequenc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of programs is contained in the file 'DXSHOWS.TXT'.  As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e, DXSHOWS.TXT mostly contains listings for radio oriented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Glen Hauser's 'World of Radio'.  This file is a field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file that may be edited with a simple text editor.  The user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provided that the general format of the examples is ad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striction is that the station name must match exactly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hortwa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queries prompting for a station name, the user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r partial name of the station.  The entry must consist of a disc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ng string.  For example, the user could enter 'BBC' or 'Londo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'BBC, London'.  However, using terms like 'Radio' or 'Voice'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voided, because there are hundreds of stations tha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.  This would result in a listing of thousands of entrie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7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cannot support.  In all of these queries (except for F6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Frequencies), the station name may be entered in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key commands used in Smart R8 Control will be easily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some reminder is required, a help screen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mmands is provided.  The help screen is organized by key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ing to radio operation, database query and other utilit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the F1 key cannot be associated with displaying the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reminder is positioned at the bottom of the receiver's fac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f a mouse driver is present, the help screen doubles a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Any of the functions listed in the help screen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key combination symbol.  In some instances (F5, F7 and 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help screen entries refer to multiple similar functions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criminating part of the key combination (Sh, @ 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ymbol alone) will invoke the most likely key combination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, clicking on the '@' part of the F5 (What is on Now) entry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-F5 key combination for displaying Utilit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Display Shortwave Band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he rulings of the World Administrative Radio Conference (W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Telecommunications Union (ITU), there are a pletho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broadcasting outside the authorized broadcast bands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function key, a fixed window of the de facto band plan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in the lower right corner of the full screen. 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clicking on the F2 symbol in the help screen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.  New in version 1.40, this feature can be alternative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on the faceplate's band indicator.  The frequency limit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are not necessarily hard and fast.  The VOIRI, Iran, still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s on the odd ball frequency of 9022 kHz, which is nowhere near th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f the 31 meter band.  However, the limits displayed repres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ity of shortwave broadcasters may be found.  It serves as a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 reminder of what frequencies to search while using the stepp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ning within Smart R8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has the capability to tune the receiver from the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should be especially helpful when doing band sca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the Band Plan window, the user can tune the receiver to any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cy in the window by clicking on it.  The user can then proceed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p or down the shortwave ban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Run HF Propagation Prediction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 propagation is a varying medium.  Of the frequency entri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many are not to the listener's target area but may b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In order to better predict which frequency will be the best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rticular area, a link to the Smart R8 Control HF Propagation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Utility is provided within the main program.  This utility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ked by pressing the 'Alt-F' key combination.  If a mouse driver is 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8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, clicking on the '@F' symbol in the help screen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Alt-F' is pressed when the user is either pointing to a particula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n one of the 'Available Stations' windows, the HF Propagation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Utility will attempt to find that station, for an expedient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'Alt-F' is pressed while in the 'Frequency List'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will point to this sta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restricted to registered users that have the Smart R8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 HF Propagation Predi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ing this utility in this fashion will require an additiona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approximately 127k base memory RAM, bringing the total memo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ement to 532kb.  Without this additional overhead, the utilit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Publish Database on Printer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R8 Control Printing Utility has been integrated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is feature will allow users to publish the database,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ewspaper style fashion.  The database will automatic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printer, set within the Setup Utility.  This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by pressing the `Alt-U' key combination.  If a mouse driver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, clicking on the `@U' symbol in the help screen will accomplish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restricted to registered users that have the Smart R8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ing this utility in this fashion will require an additiona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approximately 103k base memory RAM, bringing the total memo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ement to 508kb.  Without this addiitonal overhead, the utilit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Enter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undane tasks of the listening hobby is the logging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automatically stamps the time, date and frequenc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Upon pressing Alt-L, Smart R8 Control prompts the user for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 If a mouse driver is present, clicking on the '@L'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 accomplishes the same thing.  Any additional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here, such as service, call, etc.  The entry is co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' key.  All entries are posted in the file 'SMARTCON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prompts users to enter the station name and SINPO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other notes or comments.  If a mouse driver is presen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utomatically invoke the logging facility. 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right-hand (station name) portion of the station ID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 the faceplate or Who Else (F8) windows.  This will automatical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t the appropriate station name when prompted.  If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hand portion of a blank station ID line in the faceplate, n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be inserted.  In this case, the logging facilit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19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Display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desirable to re-display old log information for addition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e.  By pressing the F4 function key, a scrollable window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ll information accumulated in the log file 'SMARTCON.LO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is present, clicking on the 'F4' symbol i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plish the same thing.  The window can then be pag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or lower portions of the scroll bar.  It may be scroll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t a time, by clicking on the arrows of the scroll bar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is located on the left hand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erial interface of the R8 requires a hardware handshak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ative that the receiver be hooked up to the computer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If Smart R8 Control is to be run for database access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be put into 'Demo Mode' from within the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ngage the hardware handshake, and is invoked by pressing Alt-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must be off and the program must recognize that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before this function can be invoked.  Smart R8 Control has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l capability to automatically sense if the receiver (or any seria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) is present on the serial port.  If a receiver is not present wh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 starting the program, or returning from a DOS Shel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ter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desirable to unclutter the screen.  Pressing Alt-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ll windows from the screen, with the exception of the receiver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 window.  If a mouse driver is present, clicking on the '@Q'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screen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F10 function key will automatically save the databas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) and temporarily put the user in hands of DO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edit the log file with a small text editor of his/he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0 could also be used to free up the serial line to use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 unit (TU) or terminal node controller (TNC) with a separa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t is recommended that the user remember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 of DOS and Smart R8 Control is still dominat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While shelled out to DOS, the user must type 'EXIT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.  A small reminder of this has been insert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hile in the DOS shell.  If a mouse driver is present,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voked by clicking on the 'F10' symbol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helling to DOS will require an additional overhead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equivalent to the memory requirements of your particula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additional memory overhead, shelling to DO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left over when shelling may not be enough to run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planning to run software from within the shell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memory using the MEM command (DOS 5.0, 4DOS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documentation it's memory requirements for a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X will automatically save the database (if it has chan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settings to 'SMARTCON.DAT' 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alters certain computer parameters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20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NLY exit the program in this manner.  If for some reaso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hangs, the best solution is to reboot the machine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trl-Break to 'break' out of Smart R8 Control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present, the program can be exi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X" symbol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create, save and print profiles of 100 or 440 active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s.  This will allow users to retrieve profiles from disk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o's memori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produce a sequential list of all frequencies that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station uses, and the capability to tune the receiv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store and recall VHF frequencies from the integrate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c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appreciate any comments regarding the improv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any bug reports (nobody's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y be contacted via email at mfine@crosslink.ne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intains a World Wide Web page at http://www.crosslink.net/~m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Smart R8 Control, as well as other FineWare products.  It i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ipated that users will be able to use the page for rapidly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pdates, information on Smart R8 Control development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exchange up-to-date shortwa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may also be contacted by mail at his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hone calls are discoura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gton, Virginia 22734-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hould be constructive and should contain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user would like to see included in this software.  If a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order, please include information such as computer make a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make of DOS used, a hard copy of the user'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s, as well as detailed descriptions of the natu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All constructive comments and bug report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courteou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2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rake R8 Communications Receiver is a product of the R. L. Dra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y (Drake), Miamisburg, Ohio 453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at of the shortwave database used in Smart R8 Control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Shortwave Guide column found in Monitoring Times magazine.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ng Times is a monthly publication of Grove Enterprises, Inc., 140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Road, Brasstown, North Carolina, 28902-0098.  Special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Bob Grove, Publisher, for permission to reproduc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R8 Control  version 1.50                                Page 22 of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