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                  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���������   �ͻ    �  �����������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�       � Ȼ   �       �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�       �  Ȼ  �       �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�       �   Ȼ �       �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���������   �    �ͼ       �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                  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������ͻ   �����ͻ   �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  ɼ   �  ��͹   �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�ͼ    � �μ �   ���ͻ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�      ��ʼ  �   �   �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�      �����ͼ   �   �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Ĵ                               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 e d   O ' C o n n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NT 70h is a very simple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graphics card (aka the HGC).  It is intend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graphics while still allowing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t machine language speed.  It even has its ow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ccessing the differ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only 8 commands in the INT 70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Stop the interup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Turn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Turn 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Draw a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Set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Clear the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Fill the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re are only 7 instructions, I use the f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bits in a byte to specify a function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  The four least significant bits specify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n some functions (the hercules graphics car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/text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guage is a very simple one.  You set a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o a value as specified above.  If it need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screen coordinates for a point), you use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S of memory to specify them.  You use memory words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) because a screen coordinate may be more than 2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 large a value as a byte can handle.  One la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follow your program cod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value of 0 in the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.  This tells the interru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op execut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example of what your cod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 �   DB   11h              ; turn on the graphics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</w:t>
      </w:r>
      <w:r>
        <w:rPr/>
        <w:t>;     (page 1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�   DB   51h              ; set active pag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 �   DB   42h              ; draw a line using X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 �   DW   10, 20, 40, 80   ; from (10,20) to (40,8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1):   10h ---&gt;  turn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1h ---&gt;  page 1 (you can use page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2):   50h ---&gt;  set active page (for plott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n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1h ---&gt;  page 1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3):   40h ---&gt;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2h ---&gt;  use the X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(4):   10, 20, 40, 80 ---&gt;  words (specified w/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stead of 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this program would turn on the graphics pag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ing it and plot a line using an exclusive o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all this interrupt,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put the address in the AX &amp; B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use the instruction  INT  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in AX &amp; BX is the segment where the cod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pt is put into AX and the offset within that segment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BX.  This can be accomplish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AX, SEG &lt;c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BX, OFFSET &lt;c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A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  BX, &lt;c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7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 of  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name             parameters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����������  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h   Turn on graphics   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h   Turn on text       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h   Draw a point       2  ^        X &amp;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h   Draw a line        4  ^        X&amp;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both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h   Set the active pg  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h   Clear page         0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h   Fill page          1  *        value to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-- this means that the type of plotting used is 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significant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 turn the points chos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  use exclusive or to plo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.e. if the point is on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. if it is off, turn it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  turn the points chose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- this means that the page number for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four least significan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:   page 0  (the page it usually is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  page 1  (used by the CGA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example of a full MASM program using INT 7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EG 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G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CS:CSEG, D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:    MOV  AX, CS          ; this gets th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  BX, Gr_code     ; this get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70h             ; call the graphics inte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AH, 7           ; DOS fn to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20h             ; call the DOS inte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 AX, CS          ; get the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  BX, Reset       ; ge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70h             ; call the graphics inte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 20h             ; e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_code   DB   11h             ; turn on graphics (pag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61h             ; clear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51h             ; make page 1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31h             ; put a point (using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  5, 5            ;   at (5, 5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42h             ; draw a line (using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  10, 20, 40, 80  ;   from (10, 20) to (40,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32h             ; switch a point (using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  6, 5            ;   at (6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33h             ; turn off a point (ma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   5, 5            ;   at (5,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0               ; signify end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    DB   20h            ; reset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70h            ; fill page 0 with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32, 7          ; spaces with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   0              ; signify end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EG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