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MBLER 2.0  Copyright (C) Carlo Moretti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 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: 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&amp;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2.0 (shareware version) needs just a msdos AT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286, 386, 486) and doesn't require any video card. You only need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have a CACHE controller, try adding this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DEVICE=[path_to_dos]\SMARTDRV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LER should be about twice as fast, anyway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CACHE controller, the above operation sh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unless your controller Cache has less than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ore FREE conventional memory there is avaiable, the larg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UMBLER can handle (ONLY FOR UNPROTECT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and pattern files can be in different directorie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so I suggest you create a dir for the PATTER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 the input, one again for the output and one for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PMAKER.EXE writes its output ONLY o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s ?????cru.tga are used as image maps for 3d-Studio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ath_to_3DStudio]\MA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y will be used opening the CRUMBLER.MLI mater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oosing the material (I SUGGEST TO USE THE 65536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.MLI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_to_3DStudio]\MATLI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REGISTER.DOC file to register CRUMBLER 2.0 and th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.DOC -                 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    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:      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:           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. R.Medri 2050 Gatto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P 47020, Cesena (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