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ie Programmdatei "differ?.exe" ist Shareware. Sie enthaelt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p.exe  :  OS/2, 32 Bit  (nur in "dif10os2.zip"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d.exe  :  Dos, 32 Bit   (nur in "dif10dos.zip"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 Programmdateien "exdiff?.exe" sind Freeware. Sie duerfen frei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frei benutzt werden. Veraenderungen duerfen an ihnen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itere Infos zu den einzelnen Programmdateien finden Sie, wenn Sie si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ses Programm unterstuetzt momentan folgende Syst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: "dif10os2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: "dif10dos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ses Programm ("differ?.exe") ist Shareware. Es muss nach einer Tes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31 Tagen entweder registriert oder geloe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ch uebernehme keine Verantwortung und keine Garantie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freiheit dies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ch uebernehme ich keine Verantwortung fuer eventuelle Schaed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verursa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nutzung erfolgt VOLLSTAENDIG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s duerfen an diesem Programmpaket und an der Archivdatei, in d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kument, die exe-Dateien und diverse andere Textfiles vorhanden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Aenderungen durchgefue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s sind kostenlos - bis auf eventuell anfallende Versandkosten 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se Sharewareversion darf - und soll sogar -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merkung: Das Fragezeichen steht fuer die System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?" -&gt; "d"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?" -&gt; "p":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ele Mailboxen bzw. FTP-Sites haben inzwischen riesige Datenmengen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Shareware, Texten u.s.w anzubieten. Diese Daten werden meist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en zusammengefasst damit der User/Downloader eine bessere Ue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bzw. sich den Inhalt in Ruhe und zu jeder Zeit _offline_ anschau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iese Listen inzwischen (auch gepackt) sehr gross geworden sind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iner Moeglichkeit gesucht, diese immer aktuell zu halten, ohn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Menge Daten uebers Telefonnetz oder uebers Internet zu zie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sich der Inhalt dieser Listen nur teilweise und in kleinen 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ndert, empfiehlt es sich, diese veraenderten Teile herauszusuchen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uebers Netz zu schicken. Genau DAS macht mein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r, es gibt noch andere Programme, die dasselbe Ziel haben, aber 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drei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hr kleine Diff-Files / gute Komprimier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ariable (schnelle) Geschwindigkeit, laeuft auch auf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kzeptabler 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bst bei zwei total verschiedenen Dateien ist das Diff-Fi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paar Bytes groesser als die zweite angegebene Datei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 sie besitzt. Viele Diff-Programme liefern hier voe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rauchbare Ergebnisse (was mich auch dazu veranlasst hat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programmiere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 Ich werde versuchen, die Programmdateien auf mehrere andere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portieren. Damit waeren dann die Diff-Files weitgehend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aengi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erdem verarbeitet es JEDE ART von Datei, also auch binaer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wollen von einer oder mehreren bestimmten Mailboxen bzw. FTP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die aktuelle Fileliste auf Ihrer Festplatte lie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rweise muessen Sie dazu in Abstaenden von einigen Tag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e mit einer Uebertragungsmenge von mehreren Hundert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s zu 10 Megabyte rechnen - _PRO_ Fileli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 entsprechenden Mailbox- oder FTP-Site-Sysops mit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 die Unterschiede ihrer neuen Fileliste zur alten Fileliste h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en lassen wuerden, dann muessten Sie selbst - je nachdem, wie stark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enderungen sind - nur noch schaetzungsweise 0,5% bis 2%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spruenglichen Datenmengen uebertragen - vorausgesetzt, Sie haben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er Fileliste bereits auf ihr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fer?.exe old_file_list_name new_file_list_name file_list_diff_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uessten also nur einmal die ganze Liste komplett uebertrag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ach immer wieder mit folgendem Befehl die Diff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file_list_diff_name") auf ihre aeltere Datei aufbrin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diff?.exe old_file_list_name new_file_list_name file_list_diff_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n "-s"/"-n" Parametern fuer die Programmdateien "differ?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ennen Sie die Geschwindigkeit und die Diff-File-Groesse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influssen. Auf einem Pentium 90 und bei Filelisten in der Groess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a. 1,5 MB ist der Richtwert ungefaehr "-s64". Letztendlich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aber selbst ausprobieren, was fuer Sie eine akzeptabl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stellt in Beziehung auf die Geschwindigkeit und die Diff-File-Gro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 Stellung der einzelnen Parameter ist nicht ausschlagge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 ersten drei Parameter, die nicht mit "-" anfangen, werden al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in folgender Reihenfolge interpre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Name der al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Name der neu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Name der Unterschied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 beiden zuvor aufgefuehrten Punkte gelten fuer alle Programm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uer "differ?.exe" UND fuer "exdiff?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"exdiff?.exe" akzeptiert nur die drei Dateinamen al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zielle Parameter fuer "differ?.ex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: Wenn Sie unter DOS oder OS/2 eine Auslagerungsdatei benutz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-Speicher nicht gross genug ist, um die alte Datei vollsta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zunehmen, wird sie in die Auslagerungsdatei geschrieb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ang bremst den ganzen Prozess ab. Um zu verhindern, dass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im RAM/in der Auslagerungsdatei zwischengespeich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ssen Sie diesen Paramet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: Der Parameter "-s" gibt die zu verwendende Blockgroesse ("x")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ffer?.exe" zerlegt die alte Datei in diese Bloecke und erstel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m eine Pruefsumme. Je nachdem, wie leistungsfaehig Ih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, kann dadurch das Erstellen der Unterschiedsdatei (Diff-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chleunigt oder verlangsamt werden. Am besten, Sie probiere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aus. Aber: Je kleiner die Blockgroesse, desto klein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Blockgroessen sind alle Zahlen von 4 bis 65532 zulaessig. Za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ein Vielfaches von 4 sind, werden automatisch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echstkleinere Vielfache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x: Der Parameter "-n" gibt die Anzahl zu verwendender Bloecke ("x")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lockgroesse errechnet sich, indem die Groesse der al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ie Anzahl der Bloecke geteilt wird. Alles weitere, was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t, steht in der Parameterbeschreibung zu "-s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aessige Werte fuer "x": 1 bi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UKUN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ine erste Version fuer Win95 bzw. fuer Win NT existiert bereits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es mir nicht moeglich, diese selbst zu testen. Daher wuerd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r ueber ein paar Alpha-Tester freuen (-&gt;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ine Portierung auf Linux/Macintosh waere evtl. moeglich. Wenn Sie d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se haben, schreiben Sie mir ein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ie koennen sich mit Ihren Problemen, Vorschlaegen und Frag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n richten, die am Schluss dieses Dokuments aufgefueh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richten Sie mir Ihre entdeckten Fehler ! Dann kann ich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rigier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en hierzu finden Sie in der beiliegenden Datei "differ.r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inzelpreis: 15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merkung: Wenn Sie sich z.B. fuer die Dos-Version registrier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n koennen Sie sich kostenlos auch fuer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en registrieren lassen (z.B.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kasse Noerdlicher Breis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Z 680 52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onummer 40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im Verwendungszweck-Feld bitte "Differ", ihren Namen und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-Address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AKTADDR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ie erreichen mich ueber folgende eMail-Ad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ms@ms.infr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2:2476/82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net  : 21:498/10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gnet  : 236:402/1010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