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  � ��� ��� �  �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 ���  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 �   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ySpy is a freeware program that will keep track of carrier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what Ezycom reports as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w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ates .ans and .as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the sysop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gnores specific users (ignor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EzySpy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'ezyspy -setup' and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your main BBS batch file and add 'ezyspy' anywher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'ezyspy -maint' to you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0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zyspy\ezyspy -node 1 -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zyspy\ezyspy -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-makelist will keep an up-to-date list of all carrier dropp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in EzySpy'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zyspy -setup to configure EzySpy.  The de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at the bottom of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zyspy -h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.txt  removes all name listed in this file at maintenance,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line use instead of -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.txt  ignored by EzySpy, one nam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EzySpy makes no guarantees, expressed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held responsible for anything that results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ySpy has been tested and works on EzyCom version 1.20. 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version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Paul Lodge for reporting a few nast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rocap@unix.dso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