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  following  files are included in the  SVASM02 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SVASM02.COM   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SVASM02.DOC    The formal documentation, 78 characters/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INFORMAL.DOC   Informal discussion of SVASM02,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8 characters/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README.DOC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TEST02.ASM     Test and demonstration file for SVASM02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TESTBOOL.ASM   This file is called for if TEST0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embled.  It tests alternate assembly (.INCLU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logical (Boolean)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