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88Oc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AKEDIR.EX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make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 little program that will read in an existing FILEDIR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or create one if it doesn;t and ask you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without descriptions in the currently logge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DIR.TXT file already exists, it will ask you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Revise or Abort. If you want to re-enter all th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"verwrite.  If you simply want to add description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ype "R"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prompt you for descriptions of files that either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file, or have blank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Hue, Jr. for some good ideas in the version 1.3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? Want new features or utilities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BKB @ ATKeep (ATKeep-86 Te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916 726 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