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m For ZeroNews 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: ______________________________     Age: ___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      : ___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   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     (in case I need to get in to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someone else is registering WITH you, please EACH fill out a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want to get the registration 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FidoNet Netmai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Address 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up from Authors BBS  (02) 831-804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[ ]   No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allow 7 days between sending me your form and coming to pick it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/ bu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send me some suggestions! I want to make ZeroNews bet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