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 to my page to see how to handl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www.geocities.com/chemauta/pagina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